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 23 января 2006 г. N 1</w:t>
        <w:br/>
        <w:t>"О введении в действие гигиенических нормативов ГН 2.1.7.2041-06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ании Федерального закона от 30.03.1999 N 52-ФЗ "О санитарно-эпидемиологическом благополучии населения" (Собрание законодательства Российской Федерации, 1999, N 14, ст. 1650, 2003, N 2, ст. 167; N 27, ст. 2700; 2004, N 35) и Положения о государственном санитарно-эпидемиологическом нормировании, утвержденного постановлением Правительства Российской Федерации, от 24.07.2000 N 554 (Собрание законодательства Российской Федерации, 2000, N 31, ст. 3295) с изменениями, которые внесены постановлением Правительства Российской Федерации от 15.09.2005 N 569 (Собрание законодательства Российской Федерации, 2005, N 39, ст. 3953) постановля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  <w:sz w:val="20"/>
          <w:szCs w:val="20"/>
        </w:rPr>
        <w:t xml:space="preserve">1. Ввести в действие с 1 апреля 2006 года гигиенические нормативы </w:t>
      </w:r>
      <w:hyperlink w:anchor="sub_1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ГН 2.1.7.2041-06</w:t>
        </w:r>
      </w:hyperlink>
      <w:r>
        <w:rPr>
          <w:rFonts w:cs="Arial" w:ascii="Arial" w:hAnsi="Arial"/>
          <w:sz w:val="20"/>
          <w:szCs w:val="20"/>
        </w:rPr>
        <w:t xml:space="preserve"> "Предельно допустимые концентрации (ПДК) химических веществ в почве", утвержденные Главным государственным санитарным врачом Российской Федерации 19 января 2006 г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sub_1"/>
      <w:bookmarkStart w:id="2" w:name="sub_1"/>
      <w:bookmarkEnd w:id="2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713"/>
      </w:tblGrid>
      <w:tr>
        <w:trPr/>
        <w:tc>
          <w:tcPr>
            <w:tcW w:w="54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.Г. Онищенко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регистрировано в Минюсте РФ 7 февраля 2006 г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страционный N 747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70" w:hanging="170"/>
        <w:jc w:val="both"/>
        <w:rPr/>
      </w:pPr>
      <w:bookmarkStart w:id="3" w:name="sub_1000"/>
      <w:bookmarkStart w:id="4" w:name="sub_37577928"/>
      <w:bookmarkEnd w:id="3"/>
      <w:bookmarkEnd w:id="4"/>
      <w:r>
        <w:rPr>
          <w:rFonts w:cs="Arial" w:ascii="Arial" w:hAnsi="Arial"/>
          <w:i/>
          <w:iCs/>
          <w:sz w:val="20"/>
          <w:szCs w:val="20"/>
        </w:rPr>
        <w:t xml:space="preserve">Настоящие Гигиенические нормативы </w:t>
      </w:r>
      <w:hyperlink w:anchor="sub_1">
        <w:r>
          <w:rPr>
            <w:rStyle w:val="InternetLink"/>
            <w:rFonts w:cs="Arial" w:ascii="Arial" w:hAnsi="Arial"/>
            <w:i/>
            <w:iCs/>
            <w:sz w:val="20"/>
            <w:szCs w:val="20"/>
            <w:u w:val="single"/>
          </w:rPr>
          <w:t>вводятся в действие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с 1 апреля 2006 г.</w:t>
      </w:r>
    </w:p>
    <w:p>
      <w:pPr>
        <w:pStyle w:val="Normal"/>
        <w:autoSpaceDE w:val="false"/>
        <w:ind w:left="170" w:hanging="17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5" w:name="sub_1000"/>
      <w:bookmarkStart w:id="6" w:name="sub_37577928"/>
      <w:bookmarkStart w:id="7" w:name="sub_1000"/>
      <w:bookmarkStart w:id="8" w:name="sub_37577928"/>
      <w:bookmarkEnd w:id="7"/>
      <w:bookmarkEnd w:id="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7. Почва, очистка населенных мест, отходы производства и потребления, санитарная охрана почв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гиенические нормативы</w:t>
        <w:br/>
        <w:t>ГН 2.1.7.2041-06</w:t>
        <w:br/>
        <w:t>"Предельно допустимые концентрации (ПДК) химических веществ в почве"</w:t>
        <w:br/>
        <w:t>(утв. Главным государственным санитарным врачом РФ 19 января 2006 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 введения: с 1 апреля 2006 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70" w:hanging="17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9" w:name="sub_37584336"/>
      <w:bookmarkEnd w:id="9"/>
      <w:r>
        <w:rPr>
          <w:rFonts w:cs="Arial" w:ascii="Arial" w:hAnsi="Arial"/>
          <w:i/>
          <w:iCs/>
          <w:sz w:val="20"/>
          <w:szCs w:val="20"/>
        </w:rPr>
        <w:t>См. также Гигиенические нормативы ГН 2.1.7.2042-06 "Ориентировочно допустимые концентрации (ОДК) химических веществ в почве", утвержденные Главным государственным санитарным врачом РФ 19 января 2006 г.</w:t>
      </w:r>
    </w:p>
    <w:p>
      <w:pPr>
        <w:pStyle w:val="Normal"/>
        <w:autoSpaceDE w:val="false"/>
        <w:ind w:left="170" w:hanging="17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0" w:name="sub_37584336"/>
      <w:bookmarkStart w:id="11" w:name="sub_37584336"/>
      <w:bookmarkEnd w:id="11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1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.   Общие положения и область примен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2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I.  Предельно допустимые  концентрации  (ПДК)  химических   веществ 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3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II. Указатель основных синонимов и их порядковые номера в таблиц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2" w:name="sub_1100"/>
      <w:bookmarkEnd w:id="12"/>
      <w:r>
        <w:rPr>
          <w:rFonts w:cs="Arial" w:ascii="Arial" w:hAnsi="Arial"/>
          <w:b/>
          <w:bCs/>
          <w:sz w:val="20"/>
          <w:szCs w:val="20"/>
        </w:rPr>
        <w:t>I. Общие положения и область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3" w:name="sub_1100"/>
      <w:bookmarkStart w:id="14" w:name="sub_1100"/>
      <w:bookmarkEnd w:id="14"/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bookmarkStart w:id="15" w:name="sub_1101"/>
      <w:bookmarkEnd w:id="15"/>
      <w:r>
        <w:rPr>
          <w:rFonts w:cs="Arial" w:ascii="Arial" w:hAnsi="Arial"/>
          <w:sz w:val="20"/>
          <w:szCs w:val="20"/>
        </w:rPr>
        <w:t>1.1. Гигиенические нормативы "Предельно допустимые концентрации (ПДК) химических веществ в почве" (далее - нормативы) разработаны в соответствии с Федеральным законом от 30.03.1999 N 52-ФЗ "О санитарно-эпидемиологическом благополучии населения" (Собрание законодательства Российской Федерации, 1999, N 14, ст. 1650; 2003, N 2, ст. 167; N 27, ст. 2700; 2004, N 35) и Положением о государственном санитарно-эпидемиологическом нормировании, утвержденным постановлением Правительства Российской Федерации от 24.07.2000 N 554 (Собрание законодательства Российской Федерации, 2000, N 31, ст. 3295) с изменениями, которые внесены постановлением Правительства Российской Федерации от 15.09.2005 N 569 (Собрание законодательства Российской Федерации, 2005, N 39, ст. 3953)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bookmarkStart w:id="16" w:name="sub_1101"/>
      <w:bookmarkStart w:id="17" w:name="sub_1102"/>
      <w:bookmarkEnd w:id="16"/>
      <w:bookmarkEnd w:id="17"/>
      <w:r>
        <w:rPr>
          <w:rFonts w:cs="Arial" w:ascii="Arial" w:hAnsi="Arial"/>
          <w:sz w:val="20"/>
          <w:szCs w:val="20"/>
        </w:rPr>
        <w:t>1.2. Настоящие нормативы действуют на всей территории Российской Федерации и устанавливают предельные допустимые концентрации химических веществ в почве разного характера землепользова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bookmarkStart w:id="18" w:name="sub_1102"/>
      <w:bookmarkStart w:id="19" w:name="sub_1103"/>
      <w:bookmarkEnd w:id="18"/>
      <w:bookmarkEnd w:id="19"/>
      <w:r>
        <w:rPr>
          <w:rFonts w:cs="Arial" w:ascii="Arial" w:hAnsi="Arial"/>
          <w:sz w:val="20"/>
          <w:szCs w:val="20"/>
        </w:rPr>
        <w:t>1.3. Нормативы распространяются на почвы населенных пунктов, сельскохозяйственных угодий, зон санитарной охраны источников водоснабжения, территории курортных зон и отдельных учрежден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bookmarkStart w:id="20" w:name="sub_1103"/>
      <w:bookmarkStart w:id="21" w:name="sub_1104"/>
      <w:bookmarkEnd w:id="20"/>
      <w:bookmarkEnd w:id="21"/>
      <w:r>
        <w:rPr>
          <w:rFonts w:cs="Arial" w:ascii="Arial" w:hAnsi="Arial"/>
          <w:sz w:val="20"/>
          <w:szCs w:val="20"/>
        </w:rPr>
        <w:t>1.4. Настоящие нормативы разработаны на основе комплексных экспериментальных исследований опасности опосредованного воздействия вещества - загрязнителя почвы на здоровье человека, а также с учетом его токсичности, эпидемиологических исследований и международного опыта нормирова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bookmarkStart w:id="22" w:name="sub_1104"/>
      <w:bookmarkStart w:id="23" w:name="sub_1105"/>
      <w:bookmarkEnd w:id="22"/>
      <w:bookmarkEnd w:id="23"/>
      <w:r>
        <w:rPr>
          <w:rFonts w:cs="Arial" w:ascii="Arial" w:hAnsi="Arial"/>
          <w:sz w:val="20"/>
          <w:szCs w:val="20"/>
        </w:rPr>
        <w:t>1.5. Соблюдение гигиенических нормативов является обязательным для граждан, индивидуальных предпринимателей и юридических лиц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4" w:name="sub_1105"/>
      <w:bookmarkStart w:id="25" w:name="sub_1105"/>
      <w:bookmarkEnd w:id="2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26" w:name="sub_1200"/>
      <w:bookmarkEnd w:id="26"/>
      <w:r>
        <w:rPr>
          <w:rFonts w:cs="Arial" w:ascii="Arial" w:hAnsi="Arial"/>
          <w:b/>
          <w:bCs/>
          <w:sz w:val="20"/>
          <w:szCs w:val="20"/>
        </w:rPr>
        <w:t>II. Предельно допустимые концентрации (ПДК) химических веществ в почв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27" w:name="sub_1200"/>
      <w:bookmarkStart w:id="28" w:name="sub_1200"/>
      <w:bookmarkEnd w:id="28"/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┌────┬─────────────────────────────┬──────────────┬───────────┬───────────┬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NN │    Наименование вещества    │    N CAS     │  Формула  │ Величина  │Лимитирующий показател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/п │                             │              │           │ПДК (мг/кг)│       вредности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с учетом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фона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(кларка)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  │              2              │      3       │     4     │     5     │           6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┴─────────────────────────────┴──────────────┴───────────┴───────────┴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Валовое содержание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┬─────────────────────────────┬──────────────┬───────────┬───────────┬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. │Бенз/а/пирен                 │   50-32-8    │  С20Н12   │   0,02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. │Бензин                       │  8032-32-4   │           │    0,1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. │Бензол                       │   71-43-2    │   С6Н6    │    0,3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. │Ванадий                      │  7440-62-2   │     V     │   150,0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. │Ванадий+марганец             │  7440-62-2+  │   V+Mn    │ 100+1000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7439-96-5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. │Диметилбензолы               │  1330-20-7   │   С8Н10   │    0,3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1,2-диметилбензол;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,3-диметилбензол; 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,4-диметилбензол) 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. │Комплексные   гранулированные│              │           │   120,0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удобрения (КГУ)</w:t>
      </w:r>
      <w:hyperlink w:anchor="sub_1111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1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Комплексные жидкие  удобрения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. │(КЖУ)</w:t>
      </w:r>
      <w:hyperlink w:anchor="sub_2222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2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│              │           │   80,0 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. │Марганец                     │  7439-96-5   │    Мп     │   150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0. │Метаналь                     │   50-00-0    │   СН2О    │    7,0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1. │Метилбензол                  │   108-88-3   │   С7Н8    │    0,3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2. │(1-метилэтенил)бензол        │  25013-15-4  │   С9Н10   │    0,5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3. │(1-метилэтил)бензол          │   98-82-8    │   С9Н12   │    0,5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4. │(1-метилэтил)бензол         +│  98-82-8 +   │  С9Н12 +  │    0,5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1-метилэтенил)бензол        │  25013-15-4  │   С9Н10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5. │Мышьяк</w:t>
      </w:r>
      <w:hyperlink w:anchor="sub_3333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3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│  7440-32-2   │    As     │    2,0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6. │Нитраты (по NO3)             │  14797-55-8  │    NO3    │   130,0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7. │Отходы          флотации угля│              │           │  3000,0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ОФУ)</w:t>
      </w:r>
      <w:hyperlink w:anchor="sub_4444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4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│              │           │       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8. │Ртуть                        │  7439-97-6   │    Hg     │    2,1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9. │Свинец</w:t>
      </w:r>
      <w:hyperlink w:anchor="sub_3333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3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│  7439-92-1   │    Pb     │   32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0. │Свинец + ртуть               │ 7439-92-1 +  │   Pb+Hg   │ 20,0+1,0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7439-97-6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1. │Сера                         │  7704-34-9   │     S     │   160,0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2. │Серная кислота (по S)        │  7664-93-9   │   H2SO4   │   160,0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3. │Сероводород (по S)           │  7783-06-4   │    H2S    │    0,4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4. │Суперфосфат (по Р2О5)        │              │           │   200,0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5. │Сурьма                       │  7440-36-0   │    Sb     │    4,5 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6. │Фуран-2-карбальдегид         │  39276-09-0  │  C5H4O2   │    3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7. │Хлорид калия (по К2О)        │  7447-40-7   │    KCl    │   360,0   │  Водно-миграцион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8. │Хром шестивалентный          │  18540-29-9  │  Сr(+6)   │   0,05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9. │Этаналь                      │   75-07-0    │   C2H4О   │    10 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0. │Этенилбензол                 │   100-42-5   │   C8H8    │    0,1    │ Воздушно-миграционны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┴─────────────────────────────┴──────────────┴───────────┴───────────┴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движная форма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┬─────────────────────────────┬──────────────┬───────────┬───────────┬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1 │Кобальт</w:t>
      </w:r>
      <w:hyperlink w:anchor="sub_5555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5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│  7440-48-4   │    Со     │    5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2 │Марганец,  извлекаемый  0,1 н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H2SO4:             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Чернозем                     │              │           │   70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ерново-подзолистая: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4,0                       │              │           │   30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5,1 - 6,0                 │              │           │   40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&gt;= 6,0                    │              │           │   50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звлекаемый                  │  7439-96-5   │    Мn     │       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цетатно-аммонийным буфером с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4,8:             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Чернозем                     │              │           │   14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ерново-подзолистая:         │              │           │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4,0                       │              │           │   60,0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5,1 - 6,0                 │              │           │   80,0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Н &gt;= 6,0                    │              │           │   100,0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3 │Медь</w:t>
      </w:r>
      <w:hyperlink w:anchor="sub_6666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6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 │  7440-50-8   │    Сu     │    3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4 │Никель</w:t>
      </w:r>
      <w:hyperlink w:anchor="sub_6666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6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│  7440-02-0   │    Ni     │    4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5 │Свинец</w:t>
      </w:r>
      <w:hyperlink w:anchor="sub_6666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6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│  7439-92-1   │    Pb     │    6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6 │Фтор</w:t>
      </w:r>
      <w:hyperlink w:anchor="sub_7777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7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 │  16984-48-8  │     F     │    2,8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7 │Хром трехвалентный</w:t>
      </w:r>
      <w:hyperlink w:anchor="sub_6666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6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│  16065-83-1  │  Сr(+3)   │    6,0    │    Общесанитар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┼─────────────────────────────┼──────────────┼───────────┼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8 │Цинк</w:t>
      </w:r>
      <w:hyperlink w:anchor="sub_6666">
        <w:r>
          <w:rPr>
            <w:rStyle w:val="InternetLink"/>
            <w:rFonts w:cs="Courier New" w:ascii="Courier New" w:hAnsi="Courier New"/>
            <w:sz w:val="16"/>
            <w:szCs w:val="16"/>
            <w:u w:val="single"/>
            <w:lang w:val="en-US" w:eastAsia="en-US"/>
          </w:rPr>
          <w:t>*(6)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 │  7440-66-6   │    Zn     │   23,0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┴─────────────────────────────┴──────────────┴───────────┴───────────┴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Водорастворимая форма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┬─────────────────────────────┬──────────────┬───────────┬───────────┬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9 │Фтор                         │  16984-48-8  │     F     │   10,0    │   Транслокационны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└────┴─────────────────────────────┴──────────────┴───────────┴───────────┴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КГУ- комплексные гранулированные удобрения состава N:P:K=64:0:15. ПДК КГУ контролируется по содержанию нитратов в почве, которое не должно превышать 76,8 мг/кг абсолютно сухой почвы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КЖУ - комплексные жидкие удобрения состава N:P:K=10:34:0 ТУ 6-08-290-74 с добавками марганца не более 0,6% от общей массы. ПДК КЖУ контролируется по содержанию подвижных фосфатов в почве, которое не должно превышать 27,2 мг/кг абсолютно сухой почвы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Нормативы мышьяка и свинца для разных типов почв представлены как ориентировочно допустимые концентрации (ОДК) в другом документе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ПДК ОФУ контролируется по содержанию бенз/а/пирена в почве, которое не должно превышать ПДК бенз/а/пирен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5) Подвижная форма кобальта извлекается из почвы ацетатно-натриевым буферным раствором с рН 3,5 и рН 4,7 для сероземов и ацетатно-аммонийным буферным раствором с рН 4,8 для остальных типов почв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6) Подвижная форма элемента извлекается из почвы ацетатно-аммонийным буферным раствором с рН 4,8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7) Подвижная форма фтора извлекается из почвы с рН &lt;= 6,5 0,006 н НСl, с рН &gt;6,5 - 0,03 н K2SO4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29" w:name="sub_1300"/>
      <w:bookmarkEnd w:id="29"/>
      <w:r>
        <w:rPr>
          <w:rFonts w:cs="Arial" w:ascii="Arial" w:hAnsi="Arial"/>
          <w:b/>
          <w:bCs/>
          <w:sz w:val="20"/>
          <w:szCs w:val="20"/>
        </w:rPr>
        <w:t>III. Указатель основных синонимов и их порядковые номера в таб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30" w:name="sub_1300"/>
      <w:bookmarkStart w:id="31" w:name="sub_1300"/>
      <w:bookmarkEnd w:id="31"/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Вещество              │         Порядковый номер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Ксилолы (орто-, мета-, пара-)      │                 6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Формальдегид                       │                10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Толуол                             │                11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зопропилбензол                    │                13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льфа-метилстирол                  │                12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Фурфурол                           │                26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цетальдегид                       │                29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тирол                             │                30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019"/>
      </w:tblGrid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ой службы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надзору в сфере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щиты прав потребителей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благополучия человека,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государственный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нитарный врач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Г. Онищенко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6"/>
      <w:szCs w:val="16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140"/>
    </w:pPr>
    <w:rPr/>
  </w:style>
  <w:style w:type="paragraph" w:styleId="Style26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0"/>
      <w:szCs w:val="20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40:00Z</dcterms:created>
  <dc:creator>Ершов</dc:creator>
  <dc:description/>
  <cp:keywords/>
  <dc:language>en-US</dc:language>
  <cp:lastModifiedBy>Ершов</cp:lastModifiedBy>
  <dcterms:modified xsi:type="dcterms:W3CDTF">2006-02-28T23:55:00Z</dcterms:modified>
  <cp:revision>1</cp:revision>
  <dc:subject/>
  <dc:title>от 23 января 2006 г</dc:title>
</cp:coreProperties>
</file>