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Зарегистрировано в Минюсте РФ 5 мая 2003 г. N 4500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17 апреля 2003 г. N 53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 САНПИН 2.1.7.1287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. N 52-ФЗ &lt;*&gt;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 &lt;**&gt;, постановляю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брание законодательства Российской Федерации, 1999, N 14, ст. 1650.</w:t>
      </w:r>
    </w:p>
    <w:p>
      <w:pPr>
        <w:pStyle w:val="ConsNormal"/>
        <w:widowControl/>
        <w:ind w:firstLine="540"/>
        <w:jc w:val="both"/>
        <w:rPr/>
      </w:pPr>
      <w:r>
        <w:rPr/>
        <w:t>&lt;**&gt; Собрание законодательства Российской Федерации, 2000, N 31, ст. 329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вести в действие санитарно-эпидемиологические правила и нормативы "Санитарно-эпидемиологические требования к качеству почвы. СанПиН 2.1.7.1287-03", утвержденные Главным государственным санитарным врачом Российской Федерации 16 апреля 2003 года, с 15 июня 2003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 -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16.04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15 июня 2003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1.7. ПОЧВА, ОЧИСТКА НАСЕЛЕННЫХ МЕСТ,</w:t>
      </w:r>
    </w:p>
    <w:p>
      <w:pPr>
        <w:pStyle w:val="ConsTitle"/>
        <w:widowControl/>
        <w:jc w:val="center"/>
        <w:rPr/>
      </w:pPr>
      <w:r>
        <w:rPr/>
        <w:t>БЫТОВЫЕ И ПРОМЫШЛЕННЫЕ ОТХОДЫ, САНИТАРНАЯ</w:t>
      </w:r>
    </w:p>
    <w:p>
      <w:pPr>
        <w:pStyle w:val="ConsTitle"/>
        <w:widowControl/>
        <w:jc w:val="center"/>
        <w:rPr/>
      </w:pPr>
      <w:r>
        <w:rPr/>
        <w:t>ОХРАНА ПОЧВ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</w:t>
      </w:r>
    </w:p>
    <w:p>
      <w:pPr>
        <w:pStyle w:val="ConsTitle"/>
        <w:widowControl/>
        <w:jc w:val="center"/>
        <w:rPr/>
      </w:pPr>
      <w:r>
        <w:rPr/>
        <w:t>ТРЕБОВАНИЯ К КАЧЕСТВУ ПОЧВ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1.7.1287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санитарные правила и нормы разработаны в соответствии с Федеральным законом "О санитарно-эпидемиологическом благополучии населения" от 30.03.99 N 52-ФЗ (Собрание законодательства Российской Федерации, 1999, N 14, ст. 1650) об охране окружающей природной среды, основами земельного, водного и другого законодательства, связанного с охраной окружающей среды, а также "Положением о государственной санитарно-эпидемиологической службе Российской Федерации", "Положением о государственном санитарно-эпидемиологическом нормировании", утвержденными Постановлением Правительства Российской Федерации от 24.07.2000 N 554 (Собрание законодательства Российской Федерации, 2000, N 31, ст. 3295).</w:t>
      </w:r>
    </w:p>
    <w:p>
      <w:pPr>
        <w:pStyle w:val="ConsNormal"/>
        <w:widowControl/>
        <w:ind w:firstLine="540"/>
        <w:jc w:val="both"/>
        <w:rPr/>
      </w:pPr>
      <w:r>
        <w:rPr/>
        <w:t>1.2. Санитарные правила устанавливают требования к качеству почв населенных мест и сельскохозяйственных угодий, обуславливающих соблюдение гигиенических нормативов при размещении, проектировании, строительстве, реконструкции (техническом перевооружении) и эксплуатации объектов различного назначения, в том числе и тех, которые могут оказывать неблагоприятное воздействие на состояние почв.</w:t>
      </w:r>
    </w:p>
    <w:p>
      <w:pPr>
        <w:pStyle w:val="ConsNormal"/>
        <w:widowControl/>
        <w:ind w:firstLine="540"/>
        <w:jc w:val="both"/>
        <w:rPr/>
      </w:pPr>
      <w:r>
        <w:rPr/>
        <w:t>1.3. Требования настоящих санитарных правил обязательны для исполнения всеми юридическими лицами и индивидуальными предпринимателями независимо от их подчиненности и форм собственности.</w:t>
      </w:r>
    </w:p>
    <w:p>
      <w:pPr>
        <w:pStyle w:val="ConsNormal"/>
        <w:widowControl/>
        <w:ind w:firstLine="540"/>
        <w:jc w:val="both"/>
        <w:rPr/>
      </w:pPr>
      <w:r>
        <w:rPr/>
        <w:t>1.4. Требования по охране почв от загрязнения, включаемые в другие нормативные правовые акты, решения юридических лиц, государственные стандарты и пр., должны соответствовать положениям настоящих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1.5. Государственный контроль соблюдения требований настоящих санитарных правил осуществляется органами и учреждениями государственной санитарно-эпидемиологической службы Российской Федерации в соответствии с действующим положение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Настоящие санитарные правила предъявляют требования к качеству почвы различных территорий, в зависимости от их функционального назначения и ис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2.2. Санитарно-эпидемиологические требования предъявляются к жилым территориям, рекреационным и курортным зонам, зонам санитарной охраны водоемов и прибрежных водоемов, территориям сельскохозяйственного назначения и другим, где возможно влияние загрязненных почв на здоровье человека и условия проживания.</w:t>
      </w:r>
    </w:p>
    <w:p>
      <w:pPr>
        <w:pStyle w:val="ConsNormal"/>
        <w:widowControl/>
        <w:ind w:firstLine="540"/>
        <w:jc w:val="both"/>
        <w:rPr/>
      </w:pPr>
      <w:r>
        <w:rPr/>
        <w:t>2.3. В почвах городских и сельских поселений и сельскохозяйственных угодий содержание потенциально опасных для человека химических и биологических веществ, биологических и микробиологических организмов в почвах на разной глубине, а также уровень радиационного фона не должны превышать предельно допустимые концентрации (уровни), установленные санитарными правилами и гигиеническими нормативами.</w:t>
      </w:r>
    </w:p>
    <w:p>
      <w:pPr>
        <w:pStyle w:val="ConsNormal"/>
        <w:widowControl/>
        <w:ind w:firstLine="540"/>
        <w:jc w:val="both"/>
        <w:rPr/>
      </w:pPr>
      <w:r>
        <w:rPr/>
        <w:t>2.4. Гигиенические требования к качеству почв устанавливаются с учетом их специфики, почвенно-климатических особенностей населенных мест, фонового содержания химических соединений и элементов.</w:t>
      </w:r>
    </w:p>
    <w:p>
      <w:pPr>
        <w:pStyle w:val="ConsNormal"/>
        <w:widowControl/>
        <w:ind w:firstLine="540"/>
        <w:jc w:val="both"/>
        <w:rPr/>
      </w:pPr>
      <w:r>
        <w:rPr/>
        <w:t>2.5. В качестве фоновых значений концентраций химических веществ следует использовать региональные показатели поч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Санитарно-эпидемиологические требования</w:t>
      </w:r>
    </w:p>
    <w:p>
      <w:pPr>
        <w:pStyle w:val="ConsNormal"/>
        <w:widowControl/>
        <w:ind w:hanging="0"/>
        <w:jc w:val="center"/>
        <w:rPr/>
      </w:pPr>
      <w:r>
        <w:rPr/>
        <w:t>к качеству почв территории населенных мест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Гигиенические требования к качеству почв территорий населенных мест устанавливается в первую очередь для наиболее значимых территорий (зон повышенного риска): детских и образовательных учреждений, спортивных, игровых, детских площадок жилой застройки, площадок отдыха, зон рекреации, зон санитарной охраны водоемов, прибрежных зон, санитарно-защитных зон.</w:t>
      </w:r>
    </w:p>
    <w:p>
      <w:pPr>
        <w:pStyle w:val="ConsNormal"/>
        <w:widowControl/>
        <w:ind w:firstLine="540"/>
        <w:jc w:val="both"/>
        <w:rPr/>
      </w:pPr>
      <w:r>
        <w:rPr/>
        <w:t>3.2. В почвах на территориях жилой застройки не допускается:</w:t>
      </w:r>
    </w:p>
    <w:p>
      <w:pPr>
        <w:pStyle w:val="ConsNormal"/>
        <w:widowControl/>
        <w:ind w:firstLine="540"/>
        <w:jc w:val="both"/>
        <w:rPr/>
      </w:pPr>
      <w:r>
        <w:rPr/>
        <w:t>- по санитарно-токсикологическим показателям - превышение предельно допустимых концентраций (ПДК) или ориентировочно допустимых концентраций (ОДК) химических загрязнений;</w:t>
      </w:r>
    </w:p>
    <w:p>
      <w:pPr>
        <w:pStyle w:val="ConsNormal"/>
        <w:widowControl/>
        <w:ind w:firstLine="540"/>
        <w:jc w:val="both"/>
        <w:rPr/>
      </w:pPr>
      <w:r>
        <w:rPr/>
        <w:t>- по санитарно-бактериологическим показателям - наличие возбудителей каких-либо кишечных инфекций, патогенных бактерий, энтеровирусов. Индекс санитарно-показательных организмов должен быть не выше 10 клеток/г почвы;</w:t>
      </w:r>
    </w:p>
    <w:p>
      <w:pPr>
        <w:pStyle w:val="ConsNormal"/>
        <w:widowControl/>
        <w:ind w:firstLine="540"/>
        <w:jc w:val="both"/>
        <w:rPr/>
      </w:pPr>
      <w:r>
        <w:rPr/>
        <w:t>- по санитарно-паразитологическим показателям - наличие возбудителей кишечных паразитарных заболеваний (геогельминтозы, лямблиоз, амебиаз и др.), яиц геогельминтов, цист (ооцисты), кишечных, патогенных, простейших;</w:t>
      </w:r>
    </w:p>
    <w:p>
      <w:pPr>
        <w:pStyle w:val="ConsNormal"/>
        <w:widowControl/>
        <w:ind w:firstLine="540"/>
        <w:jc w:val="both"/>
        <w:rPr/>
      </w:pPr>
      <w:r>
        <w:rPr/>
        <w:t>- по санитарно-энтомологическим показателям - наличие преимагинальных форм синантропных мух;</w:t>
      </w:r>
    </w:p>
    <w:p>
      <w:pPr>
        <w:pStyle w:val="ConsNormal"/>
        <w:widowControl/>
        <w:ind w:firstLine="540"/>
        <w:jc w:val="both"/>
        <w:rPr/>
      </w:pPr>
      <w:r>
        <w:rPr/>
        <w:t>- по санитарно-химическим показателям - санитарное число должно быть не ниже 0,98 (относительные единицы).</w:t>
      </w:r>
    </w:p>
    <w:p>
      <w:pPr>
        <w:pStyle w:val="ConsNormal"/>
        <w:widowControl/>
        <w:ind w:firstLine="540"/>
        <w:jc w:val="both"/>
        <w:rPr/>
      </w:pPr>
      <w:r>
        <w:rPr/>
        <w:t>Почвы, отвечающие предъявленным требованиям, следует относить к категории "чистая".</w:t>
      </w:r>
    </w:p>
    <w:p>
      <w:pPr>
        <w:pStyle w:val="ConsNormal"/>
        <w:widowControl/>
        <w:ind w:firstLine="540"/>
        <w:jc w:val="both"/>
        <w:rPr/>
      </w:pPr>
      <w:r>
        <w:rPr/>
        <w:t>3.3. Требования к почвам населенных мест определяются в зависимости от приоритетности компонентов загрязнения в соответствии со списком ПДК (ОДК) химических веществ в почве и их класса опасности, согласно государственному стандарту (табл.1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rmal"/>
        <w:widowControl/>
        <w:ind w:hanging="0"/>
        <w:jc w:val="center"/>
        <w:rPr/>
      </w:pPr>
      <w:r>
        <w:rPr/>
        <w:t>КЛАССЫ ОПАСНОСТИ ХИМИЧЕСКИХ ЗАГРЯЗНЯЮЩИХ ВЕЩЕСТВ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0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лассы опасност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имическое загрязняющее вещество      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ышьяк,  кадмий,  ртуть,  свинец,  цинк,  фтор, 3,4-бенз(а)пирен                              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ор,  кобальт,  никель, молибден, медь, сурьма, хром                                          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рий,  ванадий,  вольфрам, марганец, стронций, ацетофенон              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4. По степени опасности в санитарно-эпидемиологическом отношении почвы населенных мест могут быть разделены на следующие категории по уровню загрязнения: чистая, допустимая, умеренно опасная, опасная и чрезвычайно опасная.</w:t>
      </w:r>
    </w:p>
    <w:p>
      <w:pPr>
        <w:pStyle w:val="ConsNormal"/>
        <w:widowControl/>
        <w:ind w:firstLine="540"/>
        <w:jc w:val="both"/>
        <w:rPr/>
      </w:pPr>
      <w:r>
        <w:rPr/>
        <w:t>3.5. Требования к почвам по химическим и эпидемиологическим показателям представлены в приложении 1.</w:t>
      </w:r>
    </w:p>
    <w:p>
      <w:pPr>
        <w:pStyle w:val="ConsNormal"/>
        <w:widowControl/>
        <w:ind w:firstLine="540"/>
        <w:jc w:val="both"/>
        <w:rPr/>
      </w:pPr>
      <w:r>
        <w:rPr/>
        <w:t>3.6. Гигиенические требования к почвам сельскохозяйственных угодий основываются на ПДК химических веществ в почве с учетом их лимитирующего показателя вредности и приоритетности транслокационного показателя.</w:t>
      </w:r>
    </w:p>
    <w:p>
      <w:pPr>
        <w:pStyle w:val="ConsNormal"/>
        <w:widowControl/>
        <w:ind w:firstLine="540"/>
        <w:jc w:val="both"/>
        <w:rPr/>
      </w:pPr>
      <w:r>
        <w:rPr/>
        <w:t>3.7. Почвы сельскохозяйственного назначения по степени загрязнения химическими веществами разделены на следующие категории: допустимые, умеренно опасные, опасные и чрезвычайно опасные:</w:t>
      </w:r>
    </w:p>
    <w:p>
      <w:pPr>
        <w:pStyle w:val="ConsNormal"/>
        <w:widowControl/>
        <w:ind w:firstLine="540"/>
        <w:jc w:val="both"/>
        <w:rPr/>
      </w:pPr>
      <w:r>
        <w:rPr/>
        <w:t>- допустимая категория почв - содержание химических веществ в почве превышает фоновое, но не выше ПДК;</w:t>
      </w:r>
    </w:p>
    <w:p>
      <w:pPr>
        <w:pStyle w:val="ConsNormal"/>
        <w:widowControl/>
        <w:ind w:firstLine="540"/>
        <w:jc w:val="both"/>
        <w:rPr/>
      </w:pPr>
      <w:r>
        <w:rPr/>
        <w:t>- умеренно опасная категория почв - содержание химических веществ в почве превышает их ПДК при лимитирующем общесанитарном, миграционном водном и миграционном воздушном показателях вредности, но ниже допустимого уровня по транслокационному показателю вредности;</w:t>
      </w:r>
    </w:p>
    <w:p>
      <w:pPr>
        <w:pStyle w:val="ConsNormal"/>
        <w:widowControl/>
        <w:ind w:firstLine="540"/>
        <w:jc w:val="both"/>
        <w:rPr/>
      </w:pPr>
      <w:r>
        <w:rPr/>
        <w:t>- опасная категория почв - содержание химических веществ в почве превышает их ПДК при лимитирующем транслокационном показателе вредности;</w:t>
      </w:r>
    </w:p>
    <w:p>
      <w:pPr>
        <w:pStyle w:val="ConsNormal"/>
        <w:widowControl/>
        <w:ind w:firstLine="540"/>
        <w:jc w:val="both"/>
        <w:rPr/>
      </w:pPr>
      <w:r>
        <w:rPr/>
        <w:t>- чрезвычайно опасная категория почв - содержание химических веществ превышает ПДК по всем показателям вредности.</w:t>
      </w:r>
    </w:p>
    <w:p>
      <w:pPr>
        <w:pStyle w:val="ConsNormal"/>
        <w:widowControl/>
        <w:ind w:firstLine="540"/>
        <w:jc w:val="both"/>
        <w:rPr/>
      </w:pPr>
      <w:r>
        <w:rPr/>
        <w:t>3.8. Рекомендации по практическому использованию сельскохозяйственных почв загрязненных территорий с учетом существующей разницы допустимых уровней содержания химических веществ по различным показателям вредности и основных положений дифференциальной оценки степени опасности загрязненных почв даны в приложении 2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Оценка качества почв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Гигиеническая оценка почвы проводится с целью определения ее качества и степени безопасности для человека, а также разработки мероприятий (рекомендаций) по снижению химических и биологических загрязнений (табл. 2 и приложения N 1 и N 3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rmal"/>
        <w:widowControl/>
        <w:ind w:hanging="0"/>
        <w:jc w:val="center"/>
        <w:rPr/>
      </w:pPr>
      <w:r>
        <w:rPr/>
        <w:t>ОЦЕНКА СТЕПЕНИ</w:t>
      </w:r>
    </w:p>
    <w:p>
      <w:pPr>
        <w:pStyle w:val="ConsNormal"/>
        <w:widowControl/>
        <w:ind w:hanging="0"/>
        <w:jc w:val="center"/>
        <w:rPr/>
      </w:pPr>
      <w:r>
        <w:rPr/>
        <w:t>ЭПИДЕМИЧЕСКОЙ ОПАСНОСТИ ПОЧВЫ</w:t>
      </w:r>
    </w:p>
    <w:p>
      <w:pPr>
        <w:pStyle w:val="ConsNonformat"/>
        <w:widowControl/>
        <w:rPr/>
      </w:pPr>
      <w:r>
        <w:rPr/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91"/>
        <w:gridCol w:w="1276"/>
        <w:gridCol w:w="1701"/>
        <w:gridCol w:w="1134"/>
        <w:gridCol w:w="2328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тегория    </w:t>
              <w:br/>
              <w:t>загрязнения почв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Индекс БГК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 xml:space="preserve">Индекс   </w:t>
              <w:br/>
              <w:t>энтерокок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Патогенные</w:t>
              <w:br/>
              <w:t xml:space="preserve">бактерии, </w:t>
              <w:br/>
              <w:t>в т.ч. сальмонел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 xml:space="preserve">Яйца гельминтов,   </w:t>
              <w:br/>
              <w:t>экз./кг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 xml:space="preserve">Личинки-Л и куколки-К мух, </w:t>
              <w:br/>
              <w:t>экз. в почве с площадью</w:t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0 х 20 см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истая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 -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 -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меренно опасна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 -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 -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до 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 xml:space="preserve">Л до 10  </w:t>
              <w:br/>
              <w:t>К - отс.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асная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0 - 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0 - 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до 1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 xml:space="preserve">Л до 100 </w:t>
              <w:br/>
              <w:t>К до 10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резвычайно   </w:t>
              <w:br/>
              <w:t xml:space="preserve">опасная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00 и выш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00 и выш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&gt; 1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 xml:space="preserve">Л &gt; 100 </w:t>
              <w:br/>
              <w:t>К &gt; 10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 Выбор площадки для строительства объектов проводится с учетом:</w:t>
      </w:r>
    </w:p>
    <w:p>
      <w:pPr>
        <w:pStyle w:val="ConsNormal"/>
        <w:widowControl/>
        <w:ind w:firstLine="540"/>
        <w:jc w:val="both"/>
        <w:rPr/>
      </w:pPr>
      <w:r>
        <w:rPr/>
        <w:t>- физико-химических свойств почв, их механического состава, содержания органического вещества, кислотности и т.д.;</w:t>
      </w:r>
    </w:p>
    <w:p>
      <w:pPr>
        <w:pStyle w:val="ConsNormal"/>
        <w:widowControl/>
        <w:ind w:firstLine="540"/>
        <w:jc w:val="both"/>
        <w:rPr/>
      </w:pPr>
      <w:r>
        <w:rPr/>
        <w:t>- природно-климатических характеристик (роза ветров, количество осадков, температурный режим района);</w:t>
      </w:r>
    </w:p>
    <w:p>
      <w:pPr>
        <w:pStyle w:val="ConsNormal"/>
        <w:widowControl/>
        <w:ind w:firstLine="540"/>
        <w:jc w:val="both"/>
        <w:rPr/>
      </w:pPr>
      <w:r>
        <w:rPr/>
        <w:t>- ландшафтной, геологической и гидрологической характеристики почв;</w:t>
      </w:r>
    </w:p>
    <w:p>
      <w:pPr>
        <w:pStyle w:val="ConsNormal"/>
        <w:widowControl/>
        <w:ind w:firstLine="540"/>
        <w:jc w:val="both"/>
        <w:rPr/>
      </w:pPr>
      <w:r>
        <w:rPr/>
        <w:t>- их хозяйственного ис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4.3. При санитарно-эпидемиологической оценке состояния почвы выявляются потенциальные источники их загрязнения, устанавливаются границы территории обследования по площади и глубине, определяются схемы отбора проб почв.</w:t>
      </w:r>
    </w:p>
    <w:p>
      <w:pPr>
        <w:pStyle w:val="ConsNormal"/>
        <w:widowControl/>
        <w:ind w:firstLine="540"/>
        <w:jc w:val="both"/>
        <w:rPr/>
      </w:pPr>
      <w:r>
        <w:rPr/>
        <w:t>4.4. Объем исследований и перечень загрязнителей определяется аккредитованными организациями по согласованию с органами и учреждениями, осуществляющими государственный санитарно-эпидемиологический надзор в зависимости от характера загрязнения почв, последующего функционального использования этой территории, стадии проектирования. В соответствии с этим санитарно-эпидемиологический контроль включает использование стандартного или расширенного перечня показателей исследований (раздел 6 настоящих санитарных правил).</w:t>
      </w:r>
    </w:p>
    <w:p>
      <w:pPr>
        <w:pStyle w:val="ConsNormal"/>
        <w:widowControl/>
        <w:ind w:firstLine="540"/>
        <w:jc w:val="both"/>
        <w:rPr/>
      </w:pPr>
      <w:r>
        <w:rPr/>
        <w:t>4.5. На стадии предпроектной документации (обоснование инвестиций, градостроительного обоснования и др.) обследование проводится для получения предварительной оценки санитарно-эпидемиологического состояния почв территории проектируемого строительства с использованием стандартного перечня показателей с учетом современного и перспективного использования территории. При проведении предварительного обследования отбор проб почв проводится по сетке: 50 x 100 или 100 x 100 м.</w:t>
      </w:r>
    </w:p>
    <w:p>
      <w:pPr>
        <w:pStyle w:val="ConsNormal"/>
        <w:widowControl/>
        <w:ind w:firstLine="540"/>
        <w:jc w:val="both"/>
        <w:rPr/>
      </w:pPr>
      <w:r>
        <w:rPr/>
        <w:t>4.6. На стадии выбора земельного участка и разработки проектной документации обследование территории проводится по стандартной схеме по химическим, микробиологическим, паразитологическим показателям. Отбор проб проводится послойно из инженерно-геологических скважин. Глубина исследования зависит от существующего и перспективного использования территории. При необходимости количество исследуемых скважин может быть увеличено. Исследования по расширенному перечню показателя проводятся на местах свалок, промышленных предприятий, полей аэрации и фильтрации, автозаправочных станций и др. На территориях, содержащих органосодержащие отходы (твердые бытовые отходы, осадки сточных вод, отходы птицеводческих, животноводческих комплексов, торфяные засыпанные реки), необходимо проведение газохимических исследований.</w:t>
      </w:r>
    </w:p>
    <w:p>
      <w:pPr>
        <w:pStyle w:val="ConsNormal"/>
        <w:widowControl/>
        <w:ind w:firstLine="540"/>
        <w:jc w:val="both"/>
        <w:rPr/>
      </w:pPr>
      <w:r>
        <w:rPr/>
        <w:t>4.7. На стадии выполнения строительных работ исследования почв проводятся в полном объеме по химическим показателям. Отбор проб почв проводится послойно на глубинах: 0 - 0,2; 0,2 - 1,0; 1,0 - 2,0 метров от поверхности земли и далее не реже, чем через один метр, в зависимости от глубины заложения фундамента здания или прокладки инженерных коммуникаций, гидрогеологических условий, интенсивности загрязнения и т.д.</w:t>
      </w:r>
    </w:p>
    <w:p>
      <w:pPr>
        <w:pStyle w:val="ConsNormal"/>
        <w:widowControl/>
        <w:ind w:firstLine="540"/>
        <w:jc w:val="both"/>
        <w:rPr/>
      </w:pPr>
      <w:r>
        <w:rPr/>
        <w:t>4.8. После завершения строительства исследования проводятся на территориях жилой застройки наиболее значимых (п. 3.1 настоящих санитарных правил) по комплексу химических (включая 3,4-бензапирен, нефтепродукты), санитарно-микробиологических и санитарно-паразитологических исследований. Отбор проб почв проводится с поверхности.</w:t>
      </w:r>
    </w:p>
    <w:p>
      <w:pPr>
        <w:pStyle w:val="ConsNormal"/>
        <w:widowControl/>
        <w:ind w:firstLine="540"/>
        <w:jc w:val="both"/>
        <w:rPr/>
      </w:pPr>
      <w:r>
        <w:rPr/>
        <w:t>4.9. Для выдачи заключения о соответствии почв санитарно-эпидемиологическим требованиям в органы и учреждения, осуществляющие государственный санитарно-эпидемиологический надзор, представляются следующие материалы:</w:t>
      </w:r>
    </w:p>
    <w:p>
      <w:pPr>
        <w:pStyle w:val="ConsNormal"/>
        <w:widowControl/>
        <w:ind w:firstLine="540"/>
        <w:jc w:val="both"/>
        <w:rPr/>
      </w:pPr>
      <w:r>
        <w:rPr/>
        <w:t>- характеристика района, пункта, площадки (трассы) для строительства, с учетом аэроклиматических данных, рельефа местности, закономерностей распространения промышленных выбросов в атмосфере;</w:t>
      </w:r>
    </w:p>
    <w:p>
      <w:pPr>
        <w:pStyle w:val="ConsNormal"/>
        <w:widowControl/>
        <w:ind w:firstLine="540"/>
        <w:jc w:val="both"/>
        <w:rPr/>
      </w:pPr>
      <w:r>
        <w:rPr/>
        <w:t>- данные о качественном и количественном составе выбросов от промышленных предприятий (в зоне влияния 10 - 40 высот трубы), автотранспорта, размерах и режиме санитарно-защитных зон предприятий и ожидаемого (прогнозируемого) загрязнения атмосферы;</w:t>
      </w:r>
    </w:p>
    <w:p>
      <w:pPr>
        <w:pStyle w:val="ConsNormal"/>
        <w:widowControl/>
        <w:ind w:firstLine="540"/>
        <w:jc w:val="both"/>
        <w:rPr/>
      </w:pPr>
      <w:r>
        <w:rPr/>
        <w:t>- сведения о возможном загрязнении площадки строительства бытовыми, промышленными отходами, свалочными грунтами; информация о биологических и химических захоронениях;</w:t>
      </w:r>
    </w:p>
    <w:p>
      <w:pPr>
        <w:pStyle w:val="ConsNormal"/>
        <w:widowControl/>
        <w:ind w:firstLine="540"/>
        <w:jc w:val="both"/>
        <w:rPr/>
      </w:pPr>
      <w:r>
        <w:rPr/>
        <w:t>- перечень приоритетных химических веществ от потенциальных источников загрязнения с указанием класса их опасности, согласно государственному стандарту, расчетным и лабораторным данным;</w:t>
      </w:r>
    </w:p>
    <w:p>
      <w:pPr>
        <w:pStyle w:val="ConsNormal"/>
        <w:widowControl/>
        <w:ind w:firstLine="540"/>
        <w:jc w:val="both"/>
        <w:rPr/>
      </w:pPr>
      <w:r>
        <w:rPr/>
        <w:t>- мероприятия по предупреждению загрязнения и рекультивации нарушенных и загрязненных почв;</w:t>
      </w:r>
    </w:p>
    <w:p>
      <w:pPr>
        <w:pStyle w:val="ConsNormal"/>
        <w:widowControl/>
        <w:ind w:firstLine="540"/>
        <w:jc w:val="both"/>
        <w:rPr/>
      </w:pPr>
      <w:r>
        <w:rPr/>
        <w:t>- графические материалы, в которые входят:</w:t>
      </w:r>
    </w:p>
    <w:p>
      <w:pPr>
        <w:pStyle w:val="ConsNormal"/>
        <w:widowControl/>
        <w:ind w:firstLine="540"/>
        <w:jc w:val="both"/>
        <w:rPr/>
      </w:pPr>
      <w:r>
        <w:rPr/>
        <w:t>- ситуационный план (М 1:2000) с указанием действующих, строящихся и намеченных к строительству промышленных объектов и границ их санитарно-защитных зон, существующих и перспективных объектов жилищно-гражданского строительства;</w:t>
      </w:r>
    </w:p>
    <w:p>
      <w:pPr>
        <w:pStyle w:val="ConsNormal"/>
        <w:widowControl/>
        <w:ind w:firstLine="540"/>
        <w:jc w:val="both"/>
        <w:rPr/>
      </w:pPr>
      <w:r>
        <w:rPr/>
        <w:t>- карта-схема площадки намечаемого к строительству объекта с нанесением точек отбора проб (М 1:500);</w:t>
      </w:r>
    </w:p>
    <w:p>
      <w:pPr>
        <w:pStyle w:val="ConsNormal"/>
        <w:widowControl/>
        <w:ind w:firstLine="540"/>
        <w:jc w:val="both"/>
        <w:rPr/>
      </w:pPr>
      <w:r>
        <w:rPr/>
        <w:t>- карта-схема площадки с указанием участков повышенного загрязнения (по площади и глубине).</w:t>
      </w:r>
    </w:p>
    <w:p>
      <w:pPr>
        <w:pStyle w:val="ConsNormal"/>
        <w:widowControl/>
        <w:ind w:firstLine="540"/>
        <w:jc w:val="both"/>
        <w:rPr/>
      </w:pPr>
      <w:r>
        <w:rPr/>
        <w:t>4.10. По представленным материалам органы и учреждения, осуществляющие государственный санитарно-эпидемиологический надзор, выдают заключение о соответствии состояния почв санитарно-эпидемиологическим нормам и правилам.</w:t>
      </w:r>
    </w:p>
    <w:p>
      <w:pPr>
        <w:pStyle w:val="ConsNormal"/>
        <w:widowControl/>
        <w:ind w:firstLine="540"/>
        <w:jc w:val="both"/>
        <w:rPr/>
      </w:pPr>
      <w:r>
        <w:rPr/>
        <w:t>4.11. Не разрешается предоставление земельных участков под строительство без заключения органов и учреждений, осуществляющих государственный санитарно-эпидемиологический надзор, или при наличии в нем замечаний о нарушении санитарных норм и правил.</w:t>
      </w:r>
    </w:p>
    <w:p>
      <w:pPr>
        <w:pStyle w:val="ConsNormal"/>
        <w:widowControl/>
        <w:ind w:firstLine="540"/>
        <w:jc w:val="both"/>
        <w:rPr/>
      </w:pPr>
      <w:r>
        <w:rPr/>
        <w:t>4.12. Проектно-сметная документация под строительство объекта должна быть разработана в соответствии с санитарно-эпидемиологическим заключением по почве. В случае необходимости проведения работ по рекультивации почв необходимо представить гарантии их проведения.</w:t>
      </w:r>
    </w:p>
    <w:p>
      <w:pPr>
        <w:pStyle w:val="ConsNormal"/>
        <w:widowControl/>
        <w:ind w:firstLine="540"/>
        <w:jc w:val="both"/>
        <w:rPr/>
      </w:pPr>
      <w:r>
        <w:rPr/>
        <w:t>4.13. Корректировка принятых проектных решений по рекультивации территории требует заключения органов и учреждений, осуществляющих государственный санитарно-эпидемиологический надзор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14. Для гигиенической оценки почв сельскохозяйственного назначения представляются следующие сведения:</w:t>
      </w:r>
    </w:p>
    <w:p>
      <w:pPr>
        <w:pStyle w:val="ConsNormal"/>
        <w:widowControl/>
        <w:ind w:firstLine="540"/>
        <w:jc w:val="both"/>
        <w:rPr/>
      </w:pPr>
      <w:r>
        <w:rPr/>
        <w:t>- объем и перечень средств химизации сельского хозяйства (пестициды, регуляторы роста, мелиоранты), места расположения складов их хранения, взлетно-посадочных полос сельскохозяйственной авиации;</w:t>
      </w:r>
    </w:p>
    <w:p>
      <w:pPr>
        <w:pStyle w:val="ConsNormal"/>
        <w:widowControl/>
        <w:ind w:firstLine="540"/>
        <w:jc w:val="both"/>
        <w:rPr/>
      </w:pPr>
      <w:r>
        <w:rPr/>
        <w:t>- места расположения отходов животноводческих комплексов, птицефабрик;</w:t>
      </w:r>
    </w:p>
    <w:p>
      <w:pPr>
        <w:pStyle w:val="ConsNormal"/>
        <w:widowControl/>
        <w:ind w:firstLine="540"/>
        <w:jc w:val="both"/>
        <w:rPr/>
      </w:pPr>
      <w:r>
        <w:rPr/>
        <w:t>- способы орошения земель;</w:t>
      </w:r>
    </w:p>
    <w:p>
      <w:pPr>
        <w:pStyle w:val="ConsNormal"/>
        <w:widowControl/>
        <w:ind w:firstLine="540"/>
        <w:jc w:val="both"/>
        <w:rPr/>
      </w:pPr>
      <w:r>
        <w:rPr/>
        <w:t>- характеристика санитарного состояния почв;</w:t>
      </w:r>
    </w:p>
    <w:p>
      <w:pPr>
        <w:pStyle w:val="ConsNormal"/>
        <w:widowControl/>
        <w:ind w:firstLine="540"/>
        <w:jc w:val="both"/>
        <w:rPr/>
      </w:pPr>
      <w:r>
        <w:rPr/>
        <w:t>- свойства почвы и характер рельефа, которые могут повлиять на формирование системы зеленых насаждений.</w:t>
      </w:r>
    </w:p>
    <w:p>
      <w:pPr>
        <w:pStyle w:val="ConsNormal"/>
        <w:widowControl/>
        <w:ind w:firstLine="540"/>
        <w:jc w:val="both"/>
        <w:rPr/>
      </w:pPr>
      <w:r>
        <w:rPr/>
        <w:t>4.15. Санитарно-эпидемиологическое заключение о соответствии санитарно-эпидемиологическим нормативам по почвам выдается как на отдельный образец, так и на всю территорию строительства. Заключение выдается на бланке учреждения.</w:t>
      </w:r>
    </w:p>
    <w:p>
      <w:pPr>
        <w:pStyle w:val="ConsNormal"/>
        <w:widowControl/>
        <w:ind w:firstLine="540"/>
        <w:jc w:val="both"/>
        <w:rPr/>
      </w:pPr>
      <w:r>
        <w:rPr/>
        <w:t>4.16. Санитарно-эпидемиологическое заключение по результатам химического, бактериологического, паразитологического и энтомологического исследований почв выдается органами и учреждениями, осуществляющими государственный санитарно-эпидемиологический надзор в территориях. Заключение действительно в течение трех лет или нормативного периода выполнения строительных работ на данной территор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Рекомендации по использованию почв</w:t>
      </w:r>
    </w:p>
    <w:p>
      <w:pPr>
        <w:pStyle w:val="ConsNormal"/>
        <w:widowControl/>
        <w:ind w:firstLine="540"/>
        <w:jc w:val="both"/>
        <w:rPr/>
      </w:pPr>
      <w:r>
        <w:rPr/>
        <w:t>5.1. Рекомендации об использовании почв обусловливаются степенью их химического, бактериологического, паразитологического и энтомологического загрязнения (таблица 3).</w:t>
      </w:r>
    </w:p>
    <w:p>
      <w:pPr>
        <w:pStyle w:val="ConsNormal"/>
        <w:widowControl/>
        <w:ind w:firstLine="540"/>
        <w:jc w:val="both"/>
        <w:rPr/>
      </w:pPr>
      <w:r>
        <w:rPr/>
        <w:t>5.2. Мероприятия по рекультивации территории, загрязненной возбудителями особо опасных инфекций, разрабатываются в каждом конкретном случае в соответствии с нормативными документами по согласованию с органами и учреждениями, осуществляющими государственный санитарно-эпидемиологический надзор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3</w:t>
      </w:r>
    </w:p>
    <w:p>
      <w:pPr>
        <w:pStyle w:val="ConsNormal"/>
        <w:widowControl/>
        <w:ind w:hanging="0"/>
        <w:jc w:val="center"/>
        <w:rPr/>
      </w:pPr>
      <w:r>
        <w:rPr/>
        <w:t>РЕКОМЕНДАЦИИ</w:t>
      </w:r>
    </w:p>
    <w:p>
      <w:pPr>
        <w:pStyle w:val="ConsNormal"/>
        <w:widowControl/>
        <w:ind w:hanging="0"/>
        <w:jc w:val="center"/>
        <w:rPr/>
      </w:pPr>
      <w:r>
        <w:rPr/>
        <w:t>ПО ИСПОЛЬЗОВАНИЮ ПОЧВ В ЗАВИСИМОСТИ ОТ СТЕПЕНИ ИХ ЗАГРЯЗНЕНИЯ</w:t>
      </w:r>
    </w:p>
    <w:p>
      <w:pPr>
        <w:pStyle w:val="ConsNonformat"/>
        <w:widowControl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93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тегории загрязнения почв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екомендации по использованию почв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истая                      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пользование без ограничений   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пустимая                  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спользование   без   ограничений, исключая объекты повышенного риск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меренно опасная            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пользование  в ходе строительных работ под  отсыпки   котлованов  и выемок,   на участках озеленения с подсыпкой   слоя чистого грунта не менее 0,2 м                     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асная                     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граниченное   использование   под отсыпки   выемок  и  котлованов  с перекрытием слоем  чистого  грунта не менее 0,5 м. При   наличии   эпидемиологической опасности -  использование   после проведения             дезинфекции (дезинвазии)    по     предписанию органов    госсанэпидслужбы      с</w:t>
              <w:br/>
              <w:t xml:space="preserve">последующим           лабораторным контролем                       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резвычайно опасная         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воз     и    утилизация       на специализированных полигонах. При   наличии   эпидемиологической</w:t>
              <w:br/>
              <w:t>опасности  -  использование  после проведения             дезинфекции (дезинвазии)     по    предписанию</w:t>
              <w:br/>
              <w:t xml:space="preserve">органов    госсанэпидслужбы      с последующим           лабораторным контролем  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. Организация контроля качества поч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Контроль качества почв проводится на всех стадиях проектирования и строительства. Полнота и объем исследований зависит от стадии проектирования и строительства.</w:t>
      </w:r>
    </w:p>
    <w:p>
      <w:pPr>
        <w:pStyle w:val="ConsNormal"/>
        <w:widowControl/>
        <w:ind w:firstLine="540"/>
        <w:jc w:val="both"/>
        <w:rPr/>
      </w:pPr>
      <w:r>
        <w:rPr/>
        <w:t>6.2. На стадии разработки предпроектной документации и выбора земельного участка допускается исследование почв с использованием сокращенного перечня показателей.</w:t>
      </w:r>
    </w:p>
    <w:p>
      <w:pPr>
        <w:pStyle w:val="ConsNormal"/>
        <w:widowControl/>
        <w:ind w:firstLine="540"/>
        <w:jc w:val="both"/>
        <w:rPr/>
      </w:pPr>
      <w:r>
        <w:rPr/>
        <w:t>6.3. На стадии выбора земельного участка и выполнения проектных работ, а также строительства и приемки объекта в эксплуатацию контроль осуществляется с использованием стандартного перечня показателей.</w:t>
      </w:r>
    </w:p>
    <w:p>
      <w:pPr>
        <w:pStyle w:val="ConsNormal"/>
        <w:widowControl/>
        <w:ind w:firstLine="540"/>
        <w:jc w:val="both"/>
        <w:rPr/>
      </w:pPr>
      <w:r>
        <w:rPr/>
        <w:t>6.4. Стандартный перечень химических показателей включает определение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- тяжелых металлов: свинец, кадмий, цинк, медь, никель, мышьяк, ртуть;</w:t>
      </w:r>
    </w:p>
    <w:p>
      <w:pPr>
        <w:pStyle w:val="ConsNormal"/>
        <w:widowControl/>
        <w:ind w:firstLine="540"/>
        <w:jc w:val="both"/>
        <w:rPr/>
      </w:pPr>
      <w:r>
        <w:rPr/>
        <w:t>- 3,4-бензапирена и нефтепродуктов;</w:t>
      </w:r>
    </w:p>
    <w:p>
      <w:pPr>
        <w:pStyle w:val="ConsNormal"/>
        <w:widowControl/>
        <w:ind w:firstLine="540"/>
        <w:jc w:val="both"/>
        <w:rPr/>
      </w:pPr>
      <w:r>
        <w:rPr/>
        <w:t>- рН;</w:t>
      </w:r>
    </w:p>
    <w:p>
      <w:pPr>
        <w:pStyle w:val="ConsNormal"/>
        <w:widowControl/>
        <w:ind w:firstLine="540"/>
        <w:jc w:val="both"/>
        <w:rPr/>
      </w:pPr>
      <w:r>
        <w:rPr/>
        <w:t>- суммарный показатель загрязнения.</w:t>
      </w:r>
    </w:p>
    <w:p>
      <w:pPr>
        <w:pStyle w:val="ConsNormal"/>
        <w:widowControl/>
        <w:ind w:firstLine="540"/>
        <w:jc w:val="both"/>
        <w:rPr/>
      </w:pPr>
      <w:r>
        <w:rPr/>
        <w:t>6.5. Контроль с использованием расширенного перечня санитарно-эпидемиологических показателей (приложение 3) проводится на объектах повышенного риска, на остальных - по стандартному перечню показателей.</w:t>
      </w:r>
    </w:p>
    <w:p>
      <w:pPr>
        <w:pStyle w:val="ConsNormal"/>
        <w:widowControl/>
        <w:ind w:firstLine="540"/>
        <w:jc w:val="both"/>
        <w:rPr/>
      </w:pPr>
      <w:r>
        <w:rPr/>
        <w:t>Стандартный перечень может быть расширен с учетом санитарно-эпидемиологической ситуации и хозяйственного освоения территории.</w:t>
      </w:r>
    </w:p>
    <w:p>
      <w:pPr>
        <w:pStyle w:val="ConsNormal"/>
        <w:widowControl/>
        <w:ind w:firstLine="540"/>
        <w:jc w:val="both"/>
        <w:rPr/>
      </w:pPr>
      <w:r>
        <w:rPr/>
        <w:t>6.6. После ввода объекта в эксплуатацию заказчик обязан обеспечить проведение лабораторных исследований качества почвы объектов повышенного риска, что должно быть отражено в санитарно-эпидемиологическом заключении.</w:t>
      </w:r>
    </w:p>
    <w:p>
      <w:pPr>
        <w:pStyle w:val="ConsNormal"/>
        <w:widowControl/>
        <w:ind w:firstLine="540"/>
        <w:jc w:val="both"/>
        <w:rPr/>
      </w:pPr>
      <w:r>
        <w:rPr/>
        <w:t>6.7. Мониторинг состояния почвы осуществляется в жилых зонах, включая территории повышенного риска, в зоне влияния автотранспорта, захороненных промышленных отходов (почва территорий, прилегающих к полигонам), в местах временного складирования промышленных и бытовых отходов, на территории сельскохозяйственных угодий, санитарно-защитных зон.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и учреждениями, осуществляющими государственный санитарно-эпидемиологический надзор.</w:t>
      </w:r>
    </w:p>
    <w:p>
      <w:pPr>
        <w:pStyle w:val="ConsNormal"/>
        <w:widowControl/>
        <w:ind w:firstLine="540"/>
        <w:jc w:val="both"/>
        <w:rPr/>
      </w:pPr>
      <w:r>
        <w:rPr/>
        <w:t>6.8. Мониторинг проводится с учетом результатов исследований на всех предыдущих стадиях проектирования, строительства, а также по окончании строительства объекта, при вводе его в эксплуатацию и на протяжении всего его эксплуатационного периода.</w:t>
      </w:r>
    </w:p>
    <w:p>
      <w:pPr>
        <w:pStyle w:val="ConsNormal"/>
        <w:widowControl/>
        <w:ind w:firstLine="540"/>
        <w:jc w:val="both"/>
        <w:rPr/>
      </w:pPr>
      <w:r>
        <w:rPr/>
        <w:t>6.9. Отбор проб почвы регламентируется государственными стандартами по общим требованиям к отбору проб, методам отбора и подготовки проб почвы для химического, бактериологического и гельминтологического анализа и методическими указаниями по гигиенической оценке качества почвы населенных мест.</w:t>
      </w:r>
    </w:p>
    <w:p>
      <w:pPr>
        <w:pStyle w:val="ConsNormal"/>
        <w:widowControl/>
        <w:ind w:firstLine="540"/>
        <w:jc w:val="both"/>
        <w:rPr/>
      </w:pPr>
      <w:r>
        <w:rPr/>
        <w:t>6.10. Все исследования по оценке качества почвы должны проводиться в лабораториях, аккредитованных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6.11. Определение содержания химических загрязняющих веществ в почвах проводится методами, использованными при обосновании ПДК (ОДК), или другими методами, метрологически аттестованными, включенными в государственный реестр методик.</w:t>
      </w:r>
    </w:p>
    <w:p>
      <w:pPr>
        <w:pStyle w:val="ConsNormal"/>
        <w:widowControl/>
        <w:ind w:firstLine="540"/>
        <w:jc w:val="both"/>
        <w:rPr/>
      </w:pPr>
      <w:r>
        <w:rPr/>
        <w:t>6.12. Определение паразитологических показателей в почве проводится в соответствии с действующими методическими указаниями по методам санитарно-паразитологических исследований.</w:t>
      </w:r>
    </w:p>
    <w:p>
      <w:pPr>
        <w:pStyle w:val="ConsNormal"/>
        <w:widowControl/>
        <w:ind w:firstLine="540"/>
        <w:jc w:val="both"/>
        <w:rPr/>
      </w:pPr>
      <w:r>
        <w:rPr/>
        <w:t>6.13. Количество точек отбора проб зависит от площади участка строительства, глубины строительства объекта или заложения инженерных коммуникаций, стадий выполнения проектных и строительных работ.</w:t>
      </w:r>
    </w:p>
    <w:p>
      <w:pPr>
        <w:pStyle w:val="ConsNormal"/>
        <w:widowControl/>
        <w:ind w:firstLine="540"/>
        <w:jc w:val="both"/>
        <w:rPr/>
      </w:pPr>
      <w:r>
        <w:rPr/>
        <w:t>6.14.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- НРБ-99 (не нуждаются в государственной регистрации, письмо Минюста России от 29.07.99 N 6014-ЭР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к СанПиН 2.1.7.1287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ЦЕНКА СТЕПЕНИ</w:t>
      </w:r>
    </w:p>
    <w:p>
      <w:pPr>
        <w:pStyle w:val="ConsNormal"/>
        <w:widowControl/>
        <w:ind w:hanging="0"/>
        <w:jc w:val="center"/>
        <w:rPr/>
      </w:pPr>
      <w:r>
        <w:rPr/>
        <w:t>ХИМИЧЕСКОГО ЗАГРЯЗНЕНИЯ ПОЧВЫ</w:t>
      </w:r>
    </w:p>
    <w:p>
      <w:pPr>
        <w:pStyle w:val="ConsNonformat"/>
        <w:widowControl/>
        <w:rPr/>
      </w:pPr>
      <w:r>
        <w:rPr/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тегории  </w:t>
              <w:br/>
              <w:t xml:space="preserve">загрязнени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анитарное</w:t>
              <w:br/>
              <w:t xml:space="preserve">число   </w:t>
              <w:br/>
              <w:t>Хлебников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ммарный </w:t>
              <w:br/>
              <w:t>показатель</w:t>
              <w:br/>
              <w:t xml:space="preserve">загрязне- </w:t>
              <w:br/>
              <w:t xml:space="preserve">ния (Zc)  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держание в почве (мг/кг)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 класс опасности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 класс опасности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I класс опасности 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ганич. </w:t>
              <w:br/>
              <w:t>соеди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органич.</w:t>
              <w:br/>
              <w:t>соеди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ганич. </w:t>
              <w:br/>
              <w:t>соеди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органич.</w:t>
              <w:br/>
              <w:t>соеди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ганич. </w:t>
              <w:br/>
              <w:t>соеди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органич.</w:t>
              <w:br/>
              <w:t>соединения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истая &lt;*&gt;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8 и &gt;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фона  </w:t>
              <w:br/>
              <w:t xml:space="preserve">до ПДК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фона  </w:t>
              <w:br/>
              <w:t xml:space="preserve">до ПДК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фона  </w:t>
              <w:br/>
              <w:t xml:space="preserve">до ПДК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фона  </w:t>
              <w:br/>
              <w:t xml:space="preserve">до ПДК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фона  </w:t>
              <w:br/>
              <w:t xml:space="preserve">до ПДК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фона  </w:t>
              <w:br/>
              <w:t xml:space="preserve">до ПДК   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пустима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8 и &gt;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&lt; 16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 1 до 2</w:t>
              <w:br/>
              <w:t xml:space="preserve">ПДК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 2 фоно-</w:t>
              <w:br/>
              <w:t>вых значе-</w:t>
              <w:br/>
              <w:t>ний до ПД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1 до 2 </w:t>
              <w:br/>
              <w:t xml:space="preserve">ПДК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 2 фоно-</w:t>
              <w:br/>
              <w:t>вых значе-</w:t>
              <w:br/>
              <w:t>ний до ПД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1 до 2 </w:t>
              <w:br/>
              <w:t xml:space="preserve">ПДК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 2 фоно-</w:t>
              <w:br/>
              <w:t>вых значе-</w:t>
              <w:br/>
              <w:t>ний до ПДК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меренно    </w:t>
              <w:br/>
              <w:t xml:space="preserve">опасная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85 -  </w:t>
              <w:br/>
              <w:t xml:space="preserve">0,98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- 32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2 до 5 </w:t>
              <w:br/>
              <w:t xml:space="preserve">ПДК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ПДК   </w:t>
              <w:br/>
              <w:t xml:space="preserve">до Kmax  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асная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 - 0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2 - 1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 2 до 5</w:t>
              <w:br/>
              <w:t xml:space="preserve">ПДК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ПДК  </w:t>
              <w:br/>
              <w:t xml:space="preserve">до Kmax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2 до 5 </w:t>
              <w:br/>
              <w:t xml:space="preserve">ПДК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ПДК  </w:t>
              <w:br/>
              <w:t xml:space="preserve">до Kmax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&gt; 5 ПДК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&gt; Kmax   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резвычайно </w:t>
              <w:br/>
              <w:t xml:space="preserve">опасная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&lt; 0,7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&gt; 128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&gt; 5 ПДК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&gt; Kmax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&gt; 5 ПДК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&gt; Kmax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Категория загрязнения относится к объектам повышенного риска.</w:t>
      </w:r>
    </w:p>
    <w:p>
      <w:pPr>
        <w:pStyle w:val="ConsNormal"/>
        <w:widowControl/>
        <w:ind w:firstLine="540"/>
        <w:jc w:val="both"/>
        <w:rPr/>
      </w:pPr>
      <w:r>
        <w:rPr/>
        <w:t>Кмах - максимальное значение допустимого уровня содержания элемента по одному из четырех показателей вредности.</w:t>
      </w:r>
    </w:p>
    <w:p>
      <w:pPr>
        <w:pStyle w:val="ConsNormal"/>
        <w:widowControl/>
        <w:ind w:firstLine="540"/>
        <w:jc w:val="both"/>
        <w:rPr/>
      </w:pPr>
      <w:r>
        <w:rPr/>
        <w:t>Zc - расчет проводится в соответствии с методическими указаниями по гигиенической оценке качества почвы населенных мест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к СанПиН 2.1.7.1287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ИГИЕНИЧЕСКАЯ ОЦЕНКА</w:t>
      </w:r>
    </w:p>
    <w:p>
      <w:pPr>
        <w:pStyle w:val="ConsNormal"/>
        <w:widowControl/>
        <w:ind w:hanging="0"/>
        <w:jc w:val="center"/>
        <w:rPr/>
      </w:pPr>
      <w:r>
        <w:rPr/>
        <w:t>ПОЧВ СЕЛЬСКОХОЗЯЙСТВЕННОГО НАЗНАЧЕНИЯ И РЕКОМЕНДАЦИИ</w:t>
      </w:r>
    </w:p>
    <w:p>
      <w:pPr>
        <w:pStyle w:val="ConsNormal"/>
        <w:widowControl/>
        <w:ind w:hanging="0"/>
        <w:jc w:val="center"/>
        <w:rPr/>
      </w:pPr>
      <w:r>
        <w:rPr/>
        <w:t>ПО ИХ ИСПОЛЬЗОВАНИЮ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30"/>
        <w:gridCol w:w="1890"/>
        <w:gridCol w:w="2430"/>
      </w:tblGrid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тегория   загрязненностипочв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истика  загрязненности  почв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озможное  использованиетерритор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екомендации по оздоровлению почв</w:t>
            </w:r>
          </w:p>
        </w:tc>
      </w:tr>
      <w:tr>
        <w:trPr>
          <w:trHeight w:val="15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Допустима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держание химических веществ в почве превышает  фоновое, но не   выше ПДК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спользование</w:t>
              <w:br/>
              <w:t xml:space="preserve">под любые    </w:t>
              <w:br/>
              <w:t xml:space="preserve">культуры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нижение уровня  воздействия источников загрязнения почвы. Осуществление мероприятий по снижению доступности   токсикантов для  растений (известкование, внесениеорганических     удобрений и т.п.)</w:t>
            </w:r>
          </w:p>
        </w:tc>
      </w:tr>
      <w:tr>
        <w:trPr>
          <w:trHeight w:val="20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 Умеренно   </w:t>
              <w:br/>
              <w:t xml:space="preserve">опасная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держание химических веществ в почве превышает  их ПДК при лимитирующем общесанитарном, миграционном водном и миграционном воздушном показателях вредности,   но ниже допустимого уровня по   </w:t>
              <w:br/>
              <w:t xml:space="preserve">транслокационномупоказателю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спользование</w:t>
              <w:br/>
              <w:t xml:space="preserve">под любые    </w:t>
              <w:br/>
              <w:t xml:space="preserve">культуры при </w:t>
              <w:br/>
              <w:t>условии конт-</w:t>
              <w:br/>
              <w:t>роля качества</w:t>
              <w:br/>
              <w:t>сельскохозяй-</w:t>
              <w:br/>
              <w:t>ственных рас-</w:t>
              <w:br/>
              <w:t xml:space="preserve">тений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ероприятия, аналогичные категории 1. При наличии веществ с лимитирующим миграционным водным   или миграционным воздушным показателями проводится</w:t>
              <w:br/>
              <w:t xml:space="preserve">контроль за содержанием этих   веществ в зоне   дыхания с/х рабочих и в воде     </w:t>
              <w:br/>
              <w:t xml:space="preserve">местных водоисточников         </w:t>
            </w:r>
          </w:p>
        </w:tc>
      </w:tr>
      <w:tr>
        <w:trPr>
          <w:trHeight w:val="3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. Высокоопас-</w:t>
              <w:br/>
              <w:t xml:space="preserve">ная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держание хими- </w:t>
              <w:br/>
              <w:t xml:space="preserve">ческих веществ в </w:t>
              <w:br/>
              <w:t xml:space="preserve">почве превышает  </w:t>
              <w:br/>
              <w:t xml:space="preserve">их ПДК при лими- </w:t>
              <w:br/>
              <w:t xml:space="preserve">тирующем транс-  </w:t>
              <w:br/>
              <w:t>локационном пока-</w:t>
              <w:br/>
              <w:t xml:space="preserve">зателе вредно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спользование</w:t>
              <w:br/>
              <w:t>под техничес-</w:t>
              <w:br/>
              <w:t>кие культуры,</w:t>
              <w:br/>
              <w:t>использование</w:t>
              <w:br/>
              <w:t>под с/х куль-</w:t>
              <w:br/>
              <w:t xml:space="preserve">туры ограни- </w:t>
              <w:br/>
              <w:t>чено с учетом</w:t>
              <w:br/>
              <w:t>растений-кон-</w:t>
              <w:br/>
              <w:t xml:space="preserve">центраторов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Кроме мероприятий, указанных для категории 1, обязательный контроль за содержанием токсикантов в растениях - продуктах питания и кормах.      </w:t>
              <w:br/>
              <w:t xml:space="preserve">2. При необходимости выращивания растений - продуктов питания рекомендуется их  перемешивание сродуктами, выращенными начистой почве.  </w:t>
              <w:br/>
              <w:t>3. Ограничение использования  зеленой массы  на корм скоту с учетом растений -концентраторов</w:t>
            </w:r>
          </w:p>
        </w:tc>
      </w:tr>
      <w:tr>
        <w:trPr>
          <w:trHeight w:val="14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 Чрезвычай- </w:t>
              <w:br/>
              <w:t xml:space="preserve">но опасна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держание химических веществ   превышает ПДК в  </w:t>
              <w:br/>
              <w:t xml:space="preserve">почве по всем показателям вредност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пользование под технические культуры </w:t>
              <w:br/>
              <w:t xml:space="preserve">или исклчение из сель- </w:t>
              <w:br/>
              <w:t xml:space="preserve">скохозяйственного ис-  </w:t>
              <w:br/>
              <w:t xml:space="preserve">пользования. </w:t>
              <w:br/>
              <w:t xml:space="preserve">Лесозащитные полосы.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роприятия по   снижению уровня  загрязнения и    связыванию токсикантов в почве.  Контроль за содержанием токсикантов в зоне дыхания с/х рабочих и в воде местных  водоисточников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rmal"/>
        <w:widowControl/>
        <w:ind w:hanging="0"/>
        <w:jc w:val="right"/>
        <w:rPr/>
      </w:pPr>
      <w:r>
        <w:rPr/>
        <w:t>к СанПиН 2.1.7.1287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СНОВНЫЕ ПОКАЗАТЕЛИ</w:t>
      </w:r>
    </w:p>
    <w:p>
      <w:pPr>
        <w:pStyle w:val="ConsNormal"/>
        <w:widowControl/>
        <w:ind w:hanging="0"/>
        <w:jc w:val="center"/>
        <w:rPr/>
      </w:pPr>
      <w:r>
        <w:rPr/>
        <w:t>ОЦЕНКИ САНИТАРНОГО СОСТОЯНИЯ ПОЧВ</w:t>
      </w:r>
    </w:p>
    <w:p>
      <w:pPr>
        <w:pStyle w:val="ConsNormal"/>
        <w:widowControl/>
        <w:ind w:hanging="0"/>
        <w:jc w:val="center"/>
        <w:rPr/>
      </w:pPr>
      <w:r>
        <w:rPr/>
        <w:t>ТЕРРИТОРИЙ НАСЕЛЕННЫХ МЕСТ В ЗАВИСИМОСТИ</w:t>
      </w:r>
    </w:p>
    <w:p>
      <w:pPr>
        <w:pStyle w:val="ConsNormal"/>
        <w:widowControl/>
        <w:ind w:hanging="0"/>
        <w:jc w:val="center"/>
        <w:rPr/>
      </w:pPr>
      <w:r>
        <w:rPr/>
        <w:t>ОТ ИХ ФУНКЦИОНАЛЬНОГО НАЗНАЧЕНИЯ</w:t>
      </w:r>
    </w:p>
    <w:p>
      <w:pPr>
        <w:pStyle w:val="ConsNonformat"/>
        <w:widowControl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709"/>
        <w:gridCol w:w="1276"/>
        <w:gridCol w:w="850"/>
        <w:gridCol w:w="993"/>
        <w:gridCol w:w="850"/>
        <w:gridCol w:w="851"/>
        <w:gridCol w:w="1842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 показателя</w:t>
            </w:r>
          </w:p>
        </w:tc>
        <w:tc>
          <w:tcPr>
            <w:tcW w:w="7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кты наблюдения. Функциональные зоны, территории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Жилая</w:t>
              <w:br/>
              <w:t xml:space="preserve">зо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етские </w:t>
              <w:br/>
              <w:t xml:space="preserve">дошкольные и   </w:t>
              <w:br/>
              <w:t>школьные</w:t>
              <w:br/>
              <w:t xml:space="preserve">учреждения, игровые   </w:t>
              <w:br/>
              <w:t>площадки, тер-</w:t>
              <w:br/>
              <w:t xml:space="preserve">ритории </w:t>
              <w:br/>
              <w:t xml:space="preserve">дворов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оны  </w:t>
              <w:br/>
              <w:t xml:space="preserve">сани- </w:t>
              <w:br/>
              <w:t>тарной</w:t>
              <w:br/>
              <w:t>охраны</w:t>
              <w:br/>
              <w:t>водое-</w:t>
              <w:br/>
              <w:t xml:space="preserve">мов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креа- </w:t>
              <w:br/>
              <w:t xml:space="preserve">ционные </w:t>
              <w:br/>
              <w:t xml:space="preserve">зоны    </w:t>
              <w:br/>
              <w:t>(скверы,</w:t>
              <w:br/>
              <w:t xml:space="preserve">парки,  </w:t>
              <w:br/>
              <w:t xml:space="preserve">бульва- </w:t>
              <w:br/>
              <w:t>ры, пля-</w:t>
              <w:br/>
              <w:t xml:space="preserve">жи, ле- </w:t>
              <w:br/>
              <w:t>сопарк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ранс- </w:t>
              <w:br/>
              <w:t>портные</w:t>
              <w:br/>
              <w:t>магист-</w:t>
              <w:br/>
              <w:t xml:space="preserve">рали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мыш-</w:t>
              <w:br/>
              <w:t xml:space="preserve">ленная </w:t>
              <w:br/>
              <w:t xml:space="preserve">зона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чвы с/х</w:t>
              <w:br/>
              <w:t xml:space="preserve">(опытные поля, сады и огороды,    </w:t>
              <w:br/>
              <w:t xml:space="preserve">приусадебные   </w:t>
              <w:br/>
              <w:t xml:space="preserve">участки, </w:t>
              <w:br/>
              <w:t>тепличные</w:t>
              <w:br/>
              <w:t xml:space="preserve">хозяйства)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анитарное        число</w:t>
              <w:br/>
              <w:t>(отношение    белкового</w:t>
              <w:br/>
              <w:t>азота      к     общему</w:t>
              <w:br/>
              <w:t xml:space="preserve">органическому азоту)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  <w:br/>
              <w:t xml:space="preserve">-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  <w:br/>
              <w:t xml:space="preserve">-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монийный азот, мг/к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тратный азот, мг/кг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лориды, мг/кг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  <w:br/>
              <w:t xml:space="preserve">-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  <w:br/>
              <w:t xml:space="preserve">-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pH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  <w:br/>
              <w:t xml:space="preserve">-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  <w:br/>
              <w:t xml:space="preserve">-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естициды   (остаточные</w:t>
              <w:br/>
              <w:t xml:space="preserve">количества), мг/кг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яжелые металлы, мг/к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фть и  нефтепродукты,</w:t>
              <w:br/>
              <w:t xml:space="preserve">мг/кг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нолы летучие, мг/кг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ернистые   соединения,</w:t>
              <w:br/>
              <w:t xml:space="preserve">мг/кг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етергенты, мг/кг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анцерогенные вещества,</w:t>
              <w:br/>
              <w:t xml:space="preserve">мг/кг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ышьяк, мг/кг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хлорированные      </w:t>
              <w:br/>
              <w:t xml:space="preserve">бифенилы, мкг/кг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  <w:br/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аниды, мг/кг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диоактивные вещества,</w:t>
              <w:br/>
              <w:t xml:space="preserve">Ки/г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рохимические        </w:t>
              <w:br/>
              <w:t xml:space="preserve">удобрения, г/кг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  <w:br/>
              <w:t xml:space="preserve">-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крохимические        </w:t>
              <w:br/>
              <w:t xml:space="preserve">удобрения, мг/кг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  <w:br/>
              <w:t xml:space="preserve">-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ктозоположительные   </w:t>
              <w:br/>
              <w:t>кишечные  палочки (Коли</w:t>
              <w:br/>
              <w:t xml:space="preserve">формы), индекс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Энтерококки  (фекальные</w:t>
              <w:br/>
              <w:t xml:space="preserve">стрептококки), индекс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тогенные             </w:t>
              <w:br/>
              <w:t>микроорганизмы      (по</w:t>
              <w:br/>
              <w:t>эпидпоказаниям), инд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Яйца и          личинки</w:t>
              <w:br/>
              <w:t xml:space="preserve">гельминтов             </w:t>
              <w:br/>
              <w:t xml:space="preserve">(жизнеспособных),      </w:t>
              <w:br/>
              <w:t xml:space="preserve">экз./кг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Цисты          кишечных</w:t>
              <w:br/>
              <w:t>патогенных  простейших,</w:t>
              <w:br/>
              <w:t xml:space="preserve">экз./100 г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Личинки      и  куколки</w:t>
              <w:br/>
              <w:t>синантропных       мух,</w:t>
              <w:br/>
              <w:t>экз./в   почве  площади</w:t>
              <w:br/>
              <w:t xml:space="preserve">20 x 20 см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</w:t>
              <w:br/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    </w:t>
              <w:br/>
              <w:t xml:space="preserve">-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Знак "+" означает обязательность определения показателя при определении санитарного состояния почв, знак "-" - показатель необязательный, знак "+/-" - показатель обязательный при наличии источника загрязнения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6:37:00Z</dcterms:created>
  <dc:creator/>
  <dc:description/>
  <dc:language>en-US</dc:language>
  <cp:lastModifiedBy>а</cp:lastModifiedBy>
  <dcterms:modified xsi:type="dcterms:W3CDTF">2003-10-08T19:34:00Z</dcterms:modified>
  <cp:revision>4</cp:revision>
  <dc:subject/>
  <dc:title>Зарегистрировано в Минюсте РФ 5 мая 2003 г</dc:title>
</cp:coreProperties>
</file>