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ноября 2020 года N 666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А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КРАЩЕНИИ ВЫБРОСОВ ПАРНИКОВЫХ ГАЗ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Российской Федерацией Парижского "соглашения" от 12 декабря 2015 г.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тельству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 2030 году сокращение выбросов парниковых газов до 70 процентов относительно уровня 1990 года с учетом максимально возможной поглощающей способности лесов и иных экосистем и при условии устойчивого и сбалансированного социально-экономического развит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ать с учетом особенностей отраслей экономики Стратегию социально-экономического развития Российской Федерации с низким уровнем выбросов парниковых газов до 2050 года и утвердить 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создание условий для реализации мер по сокращению и предотвращению выбросов парниковых газов, а также по увеличению поглощения таких г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Указ вступает в силу со дня его официального опубликования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 ноября 2020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N 66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35:00Z</dcterms:created>
  <dc:creator>Krechet</dc:creator>
  <dc:description/>
  <cp:keywords/>
  <dc:language>en-US</dc:language>
  <cp:lastModifiedBy>Krechet</cp:lastModifiedBy>
  <dcterms:modified xsi:type="dcterms:W3CDTF">2020-11-06T14:37:00Z</dcterms:modified>
  <cp:revision>1</cp:revision>
  <dc:subject/>
  <dc:title/>
</cp:coreProperties>
</file>