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ИЧЕСКОЕ ПИСЬМО НИИ АТМОСФЕР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 17 мая 2000 года N 335/33-07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 проведении расчетов выбросов вредных веществ в атмосферу п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"Методике определения выбросов загрязняющих веществ в атмосферу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 сжигании топлива в котлах производительностью менее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30 тонн пара в час или менее 20 Гкал в час"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Область применения "Методик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 применения "Методики" для водогрейных котлов, указанная в названии "Методики" и в разделе "Общие положения", - до 25 МВт (20 Гкал/ч) - связана с не совсем корректным переводом мощности котлов из одной размерности в другую. До специального уточнения действие данной "Методики" следует распространять на водогрейные котлы мощностью до 35 МВт (30 Гкал/ч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аздел 1, п.1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ведены неправильные значения удельных масс диоксида азота и оксида углерода. Их значения составляют соответственно 2,05 и 1,25 кг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Раздел 1, п.1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 специального уточнения значения коэффициента </w:t>
      </w:r>
      <w:r>
        <w:rPr>
          <w:color w:val="000000"/>
        </w:rPr>
        <w:drawing>
          <wp:inline distT="0" distB="0" distL="0" distR="0">
            <wp:extent cx="1619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учитывающего характер топлива, следует принимать равны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45"/>
        <w:gridCol w:w="1845"/>
      </w:tblGrid>
      <w:tr>
        <w:trPr/>
        <w:tc>
          <w:tcPr>
            <w:tcW w:w="5445" w:type="dxa"/>
            <w:tcBorders/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нефти, дизельного и других жидких топлив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сланцев, дров, торфа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375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Значение объемов сухих дымовых газов, образующихся при полном сгорании 1 кг (1 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топлива,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олученное по формуле (7), является приведенным к стандартному коэффициенту избытка воздуха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Раздел 2, п.2.1.1, п.2.1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формуле (15) значение свободного члена равно 0,03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 расчетах валовых выбросов оксидов азота величина расчетного расхода топлива </w:t>
      </w:r>
      <w:r>
        <w:rPr>
          <w:color w:val="000000"/>
        </w:rPr>
        <w:drawing>
          <wp:inline distT="0" distB="0" distL="0" distR="0">
            <wp:extent cx="2000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формуле (17) имеет размерность [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/с] - для газообразного топлива, [кг/с] - для мазута и других видов жидкого топлива. При этом численное значение </w:t>
      </w:r>
      <w:r>
        <w:rPr>
          <w:color w:val="000000"/>
        </w:rPr>
        <w:drawing>
          <wp:inline distT="0" distB="0" distL="0" distR="0">
            <wp:extent cx="200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пределении валовых выбросов должно соответствовать средней за рассматриваемый промежуток времени нагрузке котла. Таким образом, значение коэффициента </w:t>
      </w:r>
      <w:r>
        <w:rPr>
          <w:color w:val="000000"/>
        </w:rPr>
        <w:drawing>
          <wp:inline distT="0" distB="0" distL="0" distR="0">
            <wp:extent cx="3905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удельного выброса оксидов азота при сжигании рассматриваемого топлива) при определении валовых выбросов будет меньше, чем значение </w:t>
      </w:r>
      <w:r>
        <w:rPr>
          <w:color w:val="000000"/>
        </w:rPr>
        <w:drawing>
          <wp:inline distT="0" distB="0" distL="0" distR="0">
            <wp:extent cx="390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пределении максимальных выбро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Безразмерный коэффициент, учитывающий температуру воздуха, подаваемого для горения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пределяется по формуле (18) только в том случае, если на котле имеет место предварительный подогрев воздуха в воздухоподогревателе или осуществляется рециркуляция дымовых газов. Здесь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емпература горячего воздуха, подаваемого для горения,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ля всех остальных случаев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формулах (21), (22) и (28), (29) степень рециркуляции дымовых газов (</w:t>
      </w:r>
      <w:r>
        <w:rPr>
          <w:color w:val="000000"/>
        </w:rPr>
        <w:drawing>
          <wp:inline distT="0" distB="0" distL="0" distR="0">
            <wp:extent cx="114300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 доля воздуха, подаваемого в промежуточную зону факела, (</w:t>
      </w:r>
      <w:r>
        <w:rPr>
          <w:color w:val="000000"/>
        </w:rPr>
        <w:drawing>
          <wp:inline distT="0" distB="0" distL="0" distR="0">
            <wp:extent cx="1428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меют размерность [%]. Здесь следует иметь в виду, что котлы малой мощности в проектном исполнении в большинстве случаев не оснащены системой рециркуляции дымовых газов в горелки. При внедрении системы рециркуляции доля газов рециркуляции составляет, как правило, 5-12%, максимальные значения не превышают 20%. Доля воздуха, подаваемого в промежуточную зону факела, может составлять 20-3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Раздел 2, п.2.1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формуле (31) для углей и сланцев при отсутствии характеристики гранулометрического состава в сертификатах на топливо или по опытным данным значение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принимать равным 40%. При сжигании дров или торфа до уточнения расчетных формул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формуле (32) при вычислении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ьзуется величина концентрации О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 котлом, что для котлов малой мощности является допустимым. При отсутствии данных по содержанию О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 котлом по результатам инструментальных замеров следует принимать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режимной карте или (при отсутствии режимной карты) по справочным данным. При отсутствии какой-либо информации следует принимать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Раздел 2, п.2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 наличии в газообразном топливе сероводорода расчет выбросов оксидов серы производится по формулам (35) и (37). В этом случае величина расхода топлива </w:t>
      </w: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размерность [нл/с] - при определении максимальных выбросов в г/с, [тыс. 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год] - при определении валовых выбросов в т/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Раздел 2, п.2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ля газообразного топлива при расчете выбросов оксида углерода величина расхода топлива </w:t>
      </w: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размерность [нл/с] - при определении максимальных выбросов в г/с, [тыс. 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год] - при определении валовых выбросов в т/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Раздел 3, п.3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 уточнения значения численных коэффициентов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ходящих в формулу (42), реальный объем газов определяется по приближенному соотношению (42) при сжигании сланцев, дров и торфа - как для бурых углей, при сжигании жидких топлив - как для мазута (</w:t>
      </w:r>
      <w:r>
        <w:rPr>
          <w:color w:val="000000"/>
        </w:rPr>
        <w:drawing>
          <wp:inline distT="0" distB="0" distL="0" distR="0">
            <wp:extent cx="20002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ует фактическим данным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9. Раздел 3, п.3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Расчеты выбросов твердых частиц по формуле (43) следует производить только в том случае, если имеются данные замеров </w:t>
      </w:r>
      <w:r>
        <w:rPr>
          <w:color w:val="000000"/>
        </w:rPr>
        <w:drawing>
          <wp:inline distT="0" distB="0" distL="0" distR="0">
            <wp:extent cx="2762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одержания горючих в уносе, %) для рассматриваемого случа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 расчете выбросов по формулам (44)-(46) при отсутствии данных замеров до специального уточнения ориентировочные значения доли золы топлива в уносе </w:t>
      </w:r>
      <w:r>
        <w:rPr>
          <w:color w:val="000000"/>
        </w:rPr>
        <w:drawing>
          <wp:inline distT="0" distB="0" distL="0" distR="0">
            <wp:extent cx="2381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принимать равным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7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140"/>
        <w:gridCol w:w="5385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ля дров и торфа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ки шахтные, шахтно-цепные, скоростного гор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евые топки бытовых теплогенераторов </w:t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ля сланцев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пки наклонно-переталкивающие, слоевые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ля камерных топок с твердым шлакоудалением для котлов производительностью от 25 до 30 т/ч </w:t>
      </w:r>
      <w:r>
        <w:rPr>
          <w:color w:val="000000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9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сжигании угля выбросы угольной золы следует классифицировать по содержанию в ней двуокиси кремния (за исключением случаев, когда для конкретного вида золы установлены значения ПДК или ОБУВ). Обычно содержание двуокиси кремния в угольной золе составляет 30-60%, что соответствует пыли неорганической с ПДК</w:t>
      </w:r>
      <w:r>
        <w:rPr>
          <w:color w:val="000000"/>
        </w:rPr>
        <w:drawing>
          <wp:inline distT="0" distB="0" distL="0" distR="0">
            <wp:extent cx="2000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3 мг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код 2908). Аналогично классифицируется и зола, образующаяся при сжигании торфа (содержание </w:t>
      </w:r>
      <w:r>
        <w:rPr>
          <w:color w:val="000000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т 30-60%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сжигании дров выбросы золы (до разработки Госсанэпиднадзором России соответствующих допустимых уровней содержания этого вещества в атмосферном воздухе) классифицируются, как взвешенные вещества (ПДК</w:t>
      </w:r>
      <w:r>
        <w:rPr>
          <w:color w:val="000000"/>
        </w:rPr>
        <w:drawing>
          <wp:inline distT="0" distB="0" distL="0" distR="0">
            <wp:extent cx="2000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5 мг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д 290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Так называемые "коксовые остатки", образующиеся при сжигании твердого топлива (до разработки Госсанэпиднадзором России соответствующих допустимых уровней содержания этого вещества в атмосферном воздухе) классифицируются, как сажа (ПДК</w:t>
      </w:r>
      <w:r>
        <w:rPr>
          <w:color w:val="000000"/>
        </w:rPr>
        <w:drawing>
          <wp:inline distT="0" distB="0" distL="0" distR="0">
            <wp:extent cx="2000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15 мг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д 328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сжигании мазута и нефти в составе твердых частиц определяются выбросы мазутной золы в пересчете на ванадий в соответствии с п.3.3 и сажи по следующей формул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9050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нная формула для определения выбросов сажи получена на основании формулы (46) путем совместного преобразования формул (44) и (45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сжигании дизельного топлива и других легких жидких топлив определяются выбросы только сажи по вышеприведенной формул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 специального уточнения значение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нефти следует принимать равным 0,1%, для дизельного и других легких жидких топлив - 0,08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Раздел 3.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Вероятно ошибка оригинала. Следует читать: Раздел 3, п.3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расчетах выбросов бенз(а)пирена необходимо учитывать, что при работе котла на нагрузках меньше номинальной концентрация бенз(а)пирена в отходящих газах увеличивается. Поэтому необходимо определять максимальные выбросы бенз(а)пирена как при работе котла на максимальной фактической нагрузке, так и при работе на минимальной фактической нагрузке с целью всесторонней оценки загрязнения атмосферного воздуха и обоснованного установления нормативов выбро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Раздел 3, п.3.4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 уточнения расчетных формул положения данного пункта распространяются на котлы, имеющие величину теплонапряжения топочного объема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250 к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gt;500 к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2. Раздел 3, п.3.4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Концентрацию бенз(а)пирена, определенную по формуле (58), для расчета максимальных валовых выбросов по формуле (1) необходимо привести к избытку воздуха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4 по формуле (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лавный специалист                                      П.М.Шемяк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br w:type="page"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СЧЕТНЫЕ ХАРАКТЕРИСТИКИ СЛОЕВЫХ ТОПОК </w:t>
      </w:r>
    </w:p>
    <w:p>
      <w:pPr>
        <w:pStyle w:val="Heading"/>
        <w:jc w:val="center"/>
        <w:rPr/>
      </w:pPr>
      <w:r>
        <w:rPr>
          <w:color w:val="000000"/>
        </w:rPr>
        <w:t xml:space="preserve">ДЛЯ КОТЛОВ ПРОИЗВОДИТЕЛЬНОСТЬЮ </w:t>
      </w:r>
      <w:r>
        <w:rPr>
          <w:color w:val="000000"/>
        </w:rPr>
        <w:drawing>
          <wp:inline distT="0" distB="0" distL="0" distR="0">
            <wp:extent cx="123825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 кг/с [1]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1415" w:type="dxa"/>
        <w:jc w:val="left"/>
        <w:tblInd w:w="-99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5"/>
        <w:gridCol w:w="2550"/>
        <w:gridCol w:w="15"/>
        <w:gridCol w:w="810"/>
        <w:gridCol w:w="15"/>
        <w:gridCol w:w="30"/>
        <w:gridCol w:w="750"/>
        <w:gridCol w:w="30"/>
        <w:gridCol w:w="720"/>
        <w:gridCol w:w="15"/>
        <w:gridCol w:w="15"/>
        <w:gridCol w:w="855"/>
        <w:gridCol w:w="15"/>
        <w:gridCol w:w="30"/>
        <w:gridCol w:w="720"/>
        <w:gridCol w:w="45"/>
        <w:gridCol w:w="765"/>
        <w:gridCol w:w="15"/>
        <w:gridCol w:w="45"/>
        <w:gridCol w:w="870"/>
        <w:gridCol w:w="30"/>
        <w:gridCol w:w="885"/>
        <w:gridCol w:w="45"/>
        <w:gridCol w:w="885"/>
        <w:gridCol w:w="15"/>
        <w:gridCol w:w="30"/>
        <w:gridCol w:w="870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пливо 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- циент избытка воздуха </w:t>
            </w:r>
          </w:p>
        </w:tc>
        <w:tc>
          <w:tcPr>
            <w:tcW w:w="1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имое тепло- напряжение </w:t>
            </w:r>
          </w:p>
        </w:tc>
        <w:tc>
          <w:tcPr>
            <w:tcW w:w="33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ери тепла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золы, уносимой газами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вление воздуха под решеткой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пе- ратура дутьевого воздуха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выходе из топки </w:t>
            </w:r>
            <w:r>
              <w:rPr>
                <w:color w:val="000000"/>
              </w:rPr>
              <w:drawing>
                <wp:inline distT="0" distB="0" distL="0" distR="0">
                  <wp:extent cx="20002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ркала горения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ъема топки </w:t>
            </w: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хими- ческой непол- ноты сгорания </w:t>
            </w: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о шлаком </w:t>
            </w:r>
            <w:r>
              <w:rPr>
                <w:color w:val="000000"/>
              </w:rPr>
              <w:drawing>
                <wp:inline distT="0" distB="0" distL="0" distR="0">
                  <wp:extent cx="371475" cy="2571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уносом </w:t>
            </w:r>
            <w:r>
              <w:rPr>
                <w:color w:val="000000"/>
              </w:rPr>
              <w:drawing>
                <wp:inline distT="0" distB="0" distL="0" distR="0">
                  <wp:extent cx="342900" cy="257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р- ная от механи- ческого недожога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38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гс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°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ки с пневмомеханическими забрасывателями и цепными решетками обратного 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енные уг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а донецкого, печорского и др. марок Г, Д, 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90- 175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а сучанского  марок Г, 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70- 152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знецкие марок Г, 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0- 175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-5,0**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-7,0**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кие марок ГСС (выход летучих &gt;20%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0- 175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ые уг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ипа ирша-бородинског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8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8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0- 175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ипа назаровског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,4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70- 152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а азейск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,4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-1,6*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0- 1750 </w:t>
            </w:r>
          </w:p>
        </w:tc>
        <w:tc>
          <w:tcPr>
            <w:tcW w:w="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1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0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07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ки с пневмомеханическими забрасывателями и решеткой с поворотными колосник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нецкий антрацит марок АС, АМ, А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4,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е угли типа донецкого, печорского и др. марок Г, Д, 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кие марок Г, 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кие марок ГСС (выход летучих &gt;20%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рые угли типа ирша-бородинског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8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8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ипа назаровског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,4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а азейск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4,0, </w:t>
            </w:r>
            <w:r>
              <w:rPr>
                <w:color w:val="000000"/>
              </w:rPr>
              <w:drawing>
                <wp:inline distT="0" distB="0" distL="0" distR="0">
                  <wp:extent cx="276225" cy="2762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07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ки с цепной решеткой прямого 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нецкий антрацит марок АС, АМ, АО </w:t>
            </w:r>
            <w:r>
              <w:rPr>
                <w:color w:val="000000"/>
              </w:rPr>
              <w:drawing>
                <wp:inline distT="0" distB="0" distL="0" distR="0">
                  <wp:extent cx="266700" cy="2762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5" t="-131" r="-13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4,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6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- 1200 </w:t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- 470 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,0 </w:t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0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 Большее значение - для котлов производительностью менее 3 кг/с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* Большее значение - для углей марки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Применение топок с пневмомеханическими забрасывателями и неподвижной решеткой для вновь проектируемых котельных допускается для котлов производительностью &lt;1 кг/с при наличии технико-экономического обосн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Для каменных углей (кроме марок СС) </w:t>
      </w:r>
      <w:r>
        <w:rPr>
          <w:color w:val="000000"/>
        </w:rPr>
        <w:drawing>
          <wp:inline distT="0" distB="0" distL="0" distR="0">
            <wp:extent cx="2381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порциональны содержанию  в топливе пылевых частиц. В таблице даны величины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содержании пылевых частиц размером 0-0,09 мм - 2,5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Значение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топок с пневмомеханическими забрасывателями при сжигании каменных и бурых углей приведены для рядового топлива с максимальным размером куска 40 мм и содержанием мелочи 0-6,0 мм до 6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 При характеристиках топлива, отличных от указанных в таблице,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ценивают по опытным данны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счетные характеристики шахтных и камерных топок [2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2280"/>
        <w:gridCol w:w="1980"/>
        <w:gridCol w:w="15"/>
        <w:gridCol w:w="1395"/>
        <w:gridCol w:w="15"/>
        <w:gridCol w:w="1410"/>
        <w:gridCol w:w="15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пливо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имое теплонапряж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эффициент избытка воздуха на выходе из топки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ркала гор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а топ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мпература дутьевого воздуха </w:t>
            </w:r>
            <w:r>
              <w:rPr>
                <w:color w:val="000000"/>
              </w:rPr>
              <w:drawing>
                <wp:inline distT="0" distB="0" distL="0" distR="0">
                  <wp:extent cx="142875" cy="219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°С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хтные топки с наклонной решет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рф кусковой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40%, </w:t>
            </w:r>
            <w:r>
              <w:rPr>
                <w:color w:val="000000"/>
              </w:rPr>
              <w:drawing>
                <wp:inline distT="0" distB="0" distL="0" distR="0">
                  <wp:extent cx="219075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0,6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80 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5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ревесные отходы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0 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5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ки скоростного го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убленая щепа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-6960*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5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робленые отходы и опилки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0-4640*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50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рные топки (при пылевидном сжигании с твердым шлакоудаление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е уг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е уг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ерный то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* Меньшее значение - для котлов производительностью менее 10 т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br w:type="page"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счетные характеристики топок с решетками типа РПК [3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4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0"/>
        <w:gridCol w:w="1605"/>
        <w:gridCol w:w="1620"/>
        <w:gridCol w:w="1650"/>
        <w:gridCol w:w="1680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характеристики </w:t>
            </w:r>
          </w:p>
        </w:tc>
        <w:tc>
          <w:tcPr>
            <w:tcW w:w="6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решет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К-1-900-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К-1000/915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К-1-1000/915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К-1-1000/1220 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имое теплонапряжение зеркала горения (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-90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-900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-900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-900 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имое теллонапряжение объема топки (</w:t>
            </w: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-350 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воздуха под решеткой, кгс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10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100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100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100 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решетки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4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сведения о топочных устройствах для сжигания твердого топли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4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795"/>
        <w:gridCol w:w="6180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топ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реше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е сведения </w:t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ручным забором топлива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К 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азначена для установки в малых паровых и  водогрейных котлах для слоевого сжигания каменных, бурых углей и антрацитов марок AM и А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пневмомеханическими забрасывателями и колосниковой решеткой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П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ПК 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азначены для установки в небольших паровых котлах для сжигания грохоченых и рядовых каменных и бурых углей, а также антрацитов марок АМ и АС. Содержание мелочи (0-6 мм) в угле не должно превышать 6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невмомеханическими забрасывателями и цепной решеткой прямого хо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Ч 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азначена для сжигания грохоченых антрацитов марок AM и А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пневмомеханическими забрасывателями 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З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котлов относительно небольшой теплопроизводительности.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пной решеткой обратного хода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ЧЗ </w:t>
            </w:r>
          </w:p>
        </w:tc>
        <w:tc>
          <w:tcPr>
            <w:tcW w:w="6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более мощных кот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тся неравномерность распределения топлива по длине полотна при подаче его пневмомеханическим ротационным эабрасывателем: куски топлива, пролетая через все топочное пространст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br w:type="page"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ая характеристика котлов КЕ-14С [3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75"/>
        <w:gridCol w:w="15"/>
        <w:gridCol w:w="1290"/>
        <w:gridCol w:w="15"/>
        <w:gridCol w:w="1350"/>
        <w:gridCol w:w="15"/>
        <w:gridCol w:w="1365"/>
        <w:gridCol w:w="15"/>
        <w:gridCol w:w="1440"/>
        <w:gridCol w:w="15"/>
        <w:gridCol w:w="1350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характеристики </w:t>
            </w:r>
          </w:p>
        </w:tc>
        <w:tc>
          <w:tcPr>
            <w:tcW w:w="6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ка котла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-2,5-14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-4-14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-6,5-14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-10-14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-25-14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, т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вление, кгс/с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пара, °С насыщенного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Д котла, (при сжигании каменных углей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-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3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3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3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 </w:t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топочн. устройства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П-РПК-2 1800/15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ЗМ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0/2400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ЗМ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0/3000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ЗМ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/300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ЧЗ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/5600 </w:t>
            </w:r>
          </w:p>
        </w:tc>
      </w:tr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зеркала горения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75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3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4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,4 </w:t>
            </w:r>
          </w:p>
        </w:tc>
      </w:tr>
      <w:tr>
        <w:trPr/>
        <w:tc>
          <w:tcPr>
            <w:tcW w:w="93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Размеры топочной каме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7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70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70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74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30 </w:t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, 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9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90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90 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05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67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ая характеристика котла Е-1/9-1М [3]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4050"/>
      </w:tblGrid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</w:r>
          </w:p>
        </w:tc>
      </w:tr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паропроизводительность, т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ление пара, кгс/с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,0 </w:t>
            </w:r>
          </w:p>
        </w:tc>
      </w:tr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котла, %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81 </w:t>
            </w:r>
          </w:p>
        </w:tc>
      </w:tr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топочного пространства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2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br w:type="page"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ая характеристика котлов ДЕ-14-ГМ [3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55"/>
        <w:gridCol w:w="675"/>
        <w:gridCol w:w="15"/>
        <w:gridCol w:w="570"/>
        <w:gridCol w:w="690"/>
        <w:gridCol w:w="585"/>
        <w:gridCol w:w="690"/>
        <w:gridCol w:w="15"/>
        <w:gridCol w:w="570"/>
        <w:gridCol w:w="675"/>
        <w:gridCol w:w="15"/>
        <w:gridCol w:w="540"/>
        <w:gridCol w:w="15"/>
        <w:gridCol w:w="660"/>
        <w:gridCol w:w="15"/>
        <w:gridCol w:w="555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кот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и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-4-14Г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-6,5-14Г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-10-14ГМ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-16-14ГМ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-25-14Г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, т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14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73 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35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56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88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, кгс/с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пара, °С насыщенного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Д котла,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опочного устройств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лки ГМ-2,5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лки ГМ-4,5 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л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М-7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л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М-10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ел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МП-16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опочной камеры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01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0 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,14 </w:t>
            </w:r>
          </w:p>
        </w:tc>
        <w:tc>
          <w:tcPr>
            <w:tcW w:w="1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5 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,0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збытка воздуха на выходе из топки </w:t>
            </w:r>
            <w:r>
              <w:rPr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5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имое теплонапряжение топочного объема </w:t>
            </w: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5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0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5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0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5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0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воды на выходе из экономайзера, °С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 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2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5 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газов за экономайзером, 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2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5 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7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ая характеристика котлов КВ-ГМ [3]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5"/>
        <w:gridCol w:w="675"/>
        <w:gridCol w:w="15"/>
        <w:gridCol w:w="645"/>
        <w:gridCol w:w="690"/>
        <w:gridCol w:w="675"/>
        <w:gridCol w:w="705"/>
        <w:gridCol w:w="705"/>
        <w:gridCol w:w="690"/>
        <w:gridCol w:w="675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кот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и 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ГМ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ГМ-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ГМ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ГМ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зут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производительность, Гкал/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 топлива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/ч, кг/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5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0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20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0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0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0 </w:t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уходящих газов,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2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 </w:t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котла, %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топочной камеры: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рина, мм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0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8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80 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, 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9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20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0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84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ая характеристика котлов КВ-ТС со слоевым сжиганием твердого топлива [3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795"/>
        <w:gridCol w:w="795"/>
        <w:gridCol w:w="795"/>
        <w:gridCol w:w="825"/>
        <w:gridCol w:w="1335"/>
        <w:gridCol w:w="1335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кот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10 с воздухоп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евател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-ТС-20 с воздухоп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евателем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производительность, Гкал/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Д котла, %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2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2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-82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-83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-83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уходящих газов,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8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опочной камеры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6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,6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горячего воздуха,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6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цепной решетки, 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0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0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00 </w:t>
            </w:r>
          </w:p>
        </w:tc>
      </w:tr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рина цепной решетки, 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0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0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0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СОСЫ ВОЗДУХА В КОТЛАХ И СИСТЕМ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ЫЛЕПРИГОТОВЛЕНИЯ НА НОМИНАЛЬНОЙ НАГРУЗКЕ [1]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. Присосы воздуха по газовому тракту котл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30"/>
        <w:gridCol w:w="6345"/>
        <w:gridCol w:w="1050"/>
      </w:tblGrid>
      <w:tr>
        <w:trPr/>
        <w:tc>
          <w:tcPr>
            <w:tcW w:w="8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 газового тракта кот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личина 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очные камеры пылеугольных и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лотные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мазутных котлов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металлической обшивкой труб экра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бмуровкой и металлической обшивк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бмуровкой без обшив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очные камеры слоевых топок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ханические и полумеханические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ч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ходы конвективных поверхностей нагрева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плотный газоход от топки до воздухоподогревателя (величина присоса распределяется равномерно по расположенным в газоходе поверхностям нагре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газоплотные газопровод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он, ширмовый перегреватель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Первый котельный пучок 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Второй котельный пучок 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ый перегреватель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ый перегреватель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ходная зона прямоточного котл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Экономайзер котлов производительностью &gt;50 кг/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(каждая ступе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Экономайзер 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 (каждая ступен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Стальной</w:t>
            </w:r>
          </w:p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Чугунный с обшивкой</w:t>
            </w:r>
          </w:p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Чугунный без обшивки</w:t>
            </w:r>
          </w:p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чатые воздухонагреват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отлов производительностью &gt;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енеративные воздухоподогреватели (вместе "горячая" и "холодная" набивк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отлов производительностью &gt;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нчатые воздухоподогреватели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олоуловители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фильт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отлов производительностью &gt;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Котлов производительностью </w:t>
            </w:r>
            <w:r>
              <w:rPr>
                <w:color w:val="000000"/>
              </w:rPr>
              <w:drawing>
                <wp:inline distT="0" distB="0" distL="0" distR="0">
                  <wp:extent cx="123825" cy="152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1" t="-237" r="-29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50 кг/с (каждая ступень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клонные и батарей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руббе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ходы за котлом 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льные (каждые 10 п.м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пичные борова (каждые 10 п.м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. Присосы воздуха в системы пылеприготов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1020"/>
        <w:gridCol w:w="1860"/>
        <w:gridCol w:w="1065"/>
        <w:gridCol w:w="1665"/>
        <w:gridCol w:w="1020"/>
      </w:tblGrid>
      <w:tr>
        <w:trPr/>
        <w:tc>
          <w:tcPr>
            <w:tcW w:w="26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5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горячим вдуванием пыли в топ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бункером пы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разрежени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реднее значение </w:t>
            </w:r>
            <w:r>
              <w:rPr>
                <w:color w:val="000000"/>
              </w:rPr>
              <w:drawing>
                <wp:inline distT="0" distB="0" distL="0" distR="0">
                  <wp:extent cx="371475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работе под разреже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реднее значение </w:t>
            </w:r>
            <w:r>
              <w:rPr>
                <w:color w:val="000000"/>
              </w:rPr>
              <w:drawing>
                <wp:inline distT="0" distB="0" distL="0" distR="0">
                  <wp:extent cx="371475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 работе под давлением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реднее значение </w:t>
            </w:r>
            <w:r>
              <w:rPr>
                <w:color w:val="000000"/>
              </w:rPr>
              <w:drawing>
                <wp:inline distT="0" distB="0" distL="0" distR="0">
                  <wp:extent cx="371475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6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шаровыми барабанными мельницами при сушке горячим воздух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молотковыми мельницами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молотковыми мельницами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шаровыми барабанными мельницами при сушке смесью воздуха и дымовых г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 средне- ходными мельницами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 средн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дными мельницами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молотковыми мельницами при сушке смесью воздуха и дымовых г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мельницами- вентиляторами и устройством нисходящей сушки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-0,25*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 среднеходными мельниц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Верхний предел для высоковлажных топли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СЧЕТНЫЕ ХАРАКТЕРИСТИКИ ЖИДКИХ ТОПЛИВ [1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5"/>
        <w:gridCol w:w="780"/>
        <w:gridCol w:w="1050"/>
        <w:gridCol w:w="495"/>
        <w:gridCol w:w="450"/>
        <w:gridCol w:w="480"/>
        <w:gridCol w:w="465"/>
        <w:gridCol w:w="555"/>
        <w:gridCol w:w="555"/>
        <w:gridCol w:w="495"/>
        <w:gridCol w:w="465"/>
        <w:gridCol w:w="690"/>
        <w:gridCol w:w="720"/>
        <w:gridCol w:w="675"/>
        <w:gridCol w:w="720"/>
        <w:gridCol w:w="465"/>
        <w:gridCol w:w="465"/>
        <w:gridCol w:w="465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ая масса топлива, состав, %</w:t>
            </w:r>
          </w:p>
        </w:tc>
        <w:tc>
          <w:tcPr>
            <w:tcW w:w="2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изшая теплота сгорания 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значения,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ка топлива </w:t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яя </w:t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190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762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0" t="-131" r="-1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190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кал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кал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190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2952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22" r="-18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т 40 и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ко- сернист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,3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90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*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68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55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82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749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т 40 и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- сернист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,5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04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*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53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80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,2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5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т 40 и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нист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9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,71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45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*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,57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51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29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45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т 40 и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- сернист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,0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64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*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,06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29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,57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73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5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 Для расчетов принимать как кислоро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СЧЕТНЫЕ ХАРАКТЕРИСТИКИ ТВЕРДЫХ ТОПЛИВ [1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5"/>
        <w:gridCol w:w="1470"/>
        <w:gridCol w:w="705"/>
        <w:gridCol w:w="1125"/>
        <w:gridCol w:w="525"/>
        <w:gridCol w:w="1065"/>
        <w:gridCol w:w="405"/>
        <w:gridCol w:w="390"/>
        <w:gridCol w:w="450"/>
        <w:gridCol w:w="465"/>
        <w:gridCol w:w="450"/>
        <w:gridCol w:w="15"/>
        <w:gridCol w:w="450"/>
        <w:gridCol w:w="765"/>
        <w:gridCol w:w="765"/>
        <w:gridCol w:w="720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ссейн, месторождение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ка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или продукт обогащения </w:t>
            </w:r>
          </w:p>
        </w:tc>
        <w:tc>
          <w:tcPr>
            <w:tcW w:w="42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чая масса топли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, %</w:t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шая теплота сгор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ход летучих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190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762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0" t="-131" r="-1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2190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ж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571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кал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14325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5" t="-158" r="-1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Эсто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он-слане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300 мм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+16,7**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9 </w:t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,0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5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,0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- сланец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300 мм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+17,4**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,3 </w:t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6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3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,9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пирское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300 мм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+8,3**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9 </w:t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6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,0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цебинское и Перелюбское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ст 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+8,5**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6 </w:t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3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,8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Укра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шское*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,0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+1,4**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,5 </w:t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7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,0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- то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3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7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 </w:t>
            </w:r>
          </w:p>
        </w:tc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1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0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,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Месторождение не разрабатывается, характеристики топлива приведены по анализам геологических про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* Первое слагаемое - зола, второе - диоксид углерода карбона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ЪЕМЫ ВОЗДУХА И ПРОДУКТОВ СГОРАНИЯ ТВЕРДЫХ И ЖИДКИХ ТОПЛИВ [1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8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5"/>
        <w:gridCol w:w="1800"/>
        <w:gridCol w:w="975"/>
        <w:gridCol w:w="1845"/>
        <w:gridCol w:w="765"/>
        <w:gridCol w:w="15"/>
        <w:gridCol w:w="705"/>
        <w:gridCol w:w="780"/>
        <w:gridCol w:w="15"/>
        <w:gridCol w:w="750"/>
        <w:gridCol w:w="30"/>
        <w:gridCol w:w="76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ссейн, месторождение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ка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или продукт обогащения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66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2952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2952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8" t="-122" r="-10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2952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/кг при </w:t>
            </w: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 </w:t>
            </w:r>
            <w:r>
              <w:rPr>
                <w:color w:val="000000"/>
              </w:rPr>
              <w:drawing>
                <wp:inline distT="0" distB="0" distL="0" distR="0">
                  <wp:extent cx="85725" cy="1524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22" t="-237" r="-422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0°C и </w:t>
            </w:r>
            <w:r>
              <w:rPr>
                <w:color w:val="000000"/>
              </w:rPr>
              <w:drawing>
                <wp:inline distT="0" distB="0" distL="0" distR="0">
                  <wp:extent cx="152400" cy="1619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7" t="-223" r="-2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101,3 к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он-слане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300 мм 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41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8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0 </w:t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8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76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инград-сланец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300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8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5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39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пирское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300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9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2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9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5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цебинское и Перелюб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3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5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43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шское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нец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9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6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15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рф (фрезторф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ф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38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9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30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дкие топли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и 1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осерн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92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63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76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и 1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серн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91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62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76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и 1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н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70 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5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4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51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и 100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серн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44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25 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2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Месторождение не разрабатывается, характеристики топлива приведены по анализам геологических проб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Литератур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Тепловой расчет котлов. Нормативный метод (издание третье, переработанное и дополненное). - СПб., ВТИ, НПО ЦКТИ, 199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.И.Эстеркин. Котельные установки. - Л., Энергоатомиздат, ЛО, 198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Е.Ф.Бузников, К.Ф.Роддатис, Э.Я.Берзиньш. Производственные и отопительные котельные. - М., Энергоатомиздат, 198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4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.png"/><Relationship Id="rId35" Type="http://schemas.openxmlformats.org/officeDocument/2006/relationships/image" Target="media/image20.png"/><Relationship Id="rId36" Type="http://schemas.openxmlformats.org/officeDocument/2006/relationships/image" Target="media/image19.png"/><Relationship Id="rId37" Type="http://schemas.openxmlformats.org/officeDocument/2006/relationships/image" Target="media/image1.png"/><Relationship Id="rId38" Type="http://schemas.openxmlformats.org/officeDocument/2006/relationships/image" Target="media/image19.png"/><Relationship Id="rId39" Type="http://schemas.openxmlformats.org/officeDocument/2006/relationships/image" Target="media/image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1.png"/><Relationship Id="rId44" Type="http://schemas.openxmlformats.org/officeDocument/2006/relationships/image" Target="media/image23.png"/><Relationship Id="rId45" Type="http://schemas.openxmlformats.org/officeDocument/2006/relationships/image" Target="media/image1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3.png"/><Relationship Id="rId52" Type="http://schemas.openxmlformats.org/officeDocument/2006/relationships/image" Target="media/image1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18.png"/><Relationship Id="rId58" Type="http://schemas.openxmlformats.org/officeDocument/2006/relationships/image" Target="media/image33.png"/><Relationship Id="rId59" Type="http://schemas.openxmlformats.org/officeDocument/2006/relationships/image" Target="media/image28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5.png"/><Relationship Id="rId63" Type="http://schemas.openxmlformats.org/officeDocument/2006/relationships/image" Target="media/image35.png"/><Relationship Id="rId64" Type="http://schemas.openxmlformats.org/officeDocument/2006/relationships/image" Target="media/image35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5.png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image" Target="media/image35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image" Target="media/image35.png"/><Relationship Id="rId82" Type="http://schemas.openxmlformats.org/officeDocument/2006/relationships/image" Target="media/image18.png"/><Relationship Id="rId83" Type="http://schemas.openxmlformats.org/officeDocument/2006/relationships/image" Target="media/image37.png"/><Relationship Id="rId84" Type="http://schemas.openxmlformats.org/officeDocument/2006/relationships/image" Target="media/image37.png"/><Relationship Id="rId85" Type="http://schemas.openxmlformats.org/officeDocument/2006/relationships/image" Target="media/image22.png"/><Relationship Id="rId86" Type="http://schemas.openxmlformats.org/officeDocument/2006/relationships/image" Target="media/image38.png"/><Relationship Id="rId87" Type="http://schemas.openxmlformats.org/officeDocument/2006/relationships/image" Target="media/image22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28.png"/><Relationship Id="rId91" Type="http://schemas.openxmlformats.org/officeDocument/2006/relationships/image" Target="media/image23.png"/><Relationship Id="rId92" Type="http://schemas.openxmlformats.org/officeDocument/2006/relationships/image" Target="media/image1.png"/><Relationship Id="rId93" Type="http://schemas.openxmlformats.org/officeDocument/2006/relationships/image" Target="media/image40.png"/><Relationship Id="rId94" Type="http://schemas.openxmlformats.org/officeDocument/2006/relationships/image" Target="media/image41.png"/><Relationship Id="rId95" Type="http://schemas.openxmlformats.org/officeDocument/2006/relationships/image" Target="media/image42.png"/><Relationship Id="rId96" Type="http://schemas.openxmlformats.org/officeDocument/2006/relationships/image" Target="media/image41.png"/><Relationship Id="rId97" Type="http://schemas.openxmlformats.org/officeDocument/2006/relationships/image" Target="media/image41.png"/><Relationship Id="rId98" Type="http://schemas.openxmlformats.org/officeDocument/2006/relationships/image" Target="media/image41.png"/><Relationship Id="rId99" Type="http://schemas.openxmlformats.org/officeDocument/2006/relationships/image" Target="media/image39.png"/><Relationship Id="rId100" Type="http://schemas.openxmlformats.org/officeDocument/2006/relationships/image" Target="media/image28.png"/><Relationship Id="rId101" Type="http://schemas.openxmlformats.org/officeDocument/2006/relationships/image" Target="media/image23.png"/><Relationship Id="rId102" Type="http://schemas.openxmlformats.org/officeDocument/2006/relationships/image" Target="media/image1.png"/><Relationship Id="rId103" Type="http://schemas.openxmlformats.org/officeDocument/2006/relationships/image" Target="media/image28.png"/><Relationship Id="rId104" Type="http://schemas.openxmlformats.org/officeDocument/2006/relationships/image" Target="media/image28.png"/><Relationship Id="rId105" Type="http://schemas.openxmlformats.org/officeDocument/2006/relationships/image" Target="media/image28.png"/><Relationship Id="rId106" Type="http://schemas.openxmlformats.org/officeDocument/2006/relationships/image" Target="media/image28.png"/><Relationship Id="rId107" Type="http://schemas.openxmlformats.org/officeDocument/2006/relationships/image" Target="media/image1.png"/><Relationship Id="rId108" Type="http://schemas.openxmlformats.org/officeDocument/2006/relationships/image" Target="media/image28.png"/><Relationship Id="rId109" Type="http://schemas.openxmlformats.org/officeDocument/2006/relationships/image" Target="media/image1.png"/><Relationship Id="rId110" Type="http://schemas.openxmlformats.org/officeDocument/2006/relationships/image" Target="media/image28.png"/><Relationship Id="rId111" Type="http://schemas.openxmlformats.org/officeDocument/2006/relationships/image" Target="media/image1.png"/><Relationship Id="rId112" Type="http://schemas.openxmlformats.org/officeDocument/2006/relationships/image" Target="media/image38.png"/><Relationship Id="rId113" Type="http://schemas.openxmlformats.org/officeDocument/2006/relationships/image" Target="media/image23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43.png"/><Relationship Id="rId118" Type="http://schemas.openxmlformats.org/officeDocument/2006/relationships/image" Target="media/image43.png"/><Relationship Id="rId119" Type="http://schemas.openxmlformats.org/officeDocument/2006/relationships/image" Target="media/image43.png"/><Relationship Id="rId120" Type="http://schemas.openxmlformats.org/officeDocument/2006/relationships/image" Target="media/image43.png"/><Relationship Id="rId121" Type="http://schemas.openxmlformats.org/officeDocument/2006/relationships/image" Target="media/image43.png"/><Relationship Id="rId122" Type="http://schemas.openxmlformats.org/officeDocument/2006/relationships/image" Target="media/image43.png"/><Relationship Id="rId123" Type="http://schemas.openxmlformats.org/officeDocument/2006/relationships/image" Target="media/image44.png"/><Relationship Id="rId124" Type="http://schemas.openxmlformats.org/officeDocument/2006/relationships/image" Target="media/image44.png"/><Relationship Id="rId125" Type="http://schemas.openxmlformats.org/officeDocument/2006/relationships/image" Target="media/image44.png"/><Relationship Id="rId126" Type="http://schemas.openxmlformats.org/officeDocument/2006/relationships/image" Target="media/image45.png"/><Relationship Id="rId127" Type="http://schemas.openxmlformats.org/officeDocument/2006/relationships/image" Target="media/image46.png"/><Relationship Id="rId128" Type="http://schemas.openxmlformats.org/officeDocument/2006/relationships/image" Target="media/image47.png"/><Relationship Id="rId129" Type="http://schemas.openxmlformats.org/officeDocument/2006/relationships/image" Target="media/image48.png"/><Relationship Id="rId130" Type="http://schemas.openxmlformats.org/officeDocument/2006/relationships/image" Target="media/image49.png"/><Relationship Id="rId131" Type="http://schemas.openxmlformats.org/officeDocument/2006/relationships/image" Target="media/image50.png"/><Relationship Id="rId132" Type="http://schemas.openxmlformats.org/officeDocument/2006/relationships/image" Target="media/image51.png"/><Relationship Id="rId133" Type="http://schemas.openxmlformats.org/officeDocument/2006/relationships/image" Target="media/image52.png"/><Relationship Id="rId134" Type="http://schemas.openxmlformats.org/officeDocument/2006/relationships/image" Target="media/image53.png"/><Relationship Id="rId135" Type="http://schemas.openxmlformats.org/officeDocument/2006/relationships/image" Target="media/image53.png"/><Relationship Id="rId136" Type="http://schemas.openxmlformats.org/officeDocument/2006/relationships/image" Target="media/image53.png"/><Relationship Id="rId137" Type="http://schemas.openxmlformats.org/officeDocument/2006/relationships/image" Target="media/image53.png"/><Relationship Id="rId138" Type="http://schemas.openxmlformats.org/officeDocument/2006/relationships/image" Target="media/image45.png"/><Relationship Id="rId139" Type="http://schemas.openxmlformats.org/officeDocument/2006/relationships/image" Target="media/image46.png"/><Relationship Id="rId140" Type="http://schemas.openxmlformats.org/officeDocument/2006/relationships/image" Target="media/image54.png"/><Relationship Id="rId141" Type="http://schemas.openxmlformats.org/officeDocument/2006/relationships/image" Target="media/image45.png"/><Relationship Id="rId142" Type="http://schemas.openxmlformats.org/officeDocument/2006/relationships/image" Target="media/image46.png"/><Relationship Id="rId143" Type="http://schemas.openxmlformats.org/officeDocument/2006/relationships/image" Target="media/image47.png"/><Relationship Id="rId144" Type="http://schemas.openxmlformats.org/officeDocument/2006/relationships/image" Target="media/image48.png"/><Relationship Id="rId145" Type="http://schemas.openxmlformats.org/officeDocument/2006/relationships/image" Target="media/image49.png"/><Relationship Id="rId146" Type="http://schemas.openxmlformats.org/officeDocument/2006/relationships/image" Target="media/image50.png"/><Relationship Id="rId147" Type="http://schemas.openxmlformats.org/officeDocument/2006/relationships/image" Target="media/image51.png"/><Relationship Id="rId148" Type="http://schemas.openxmlformats.org/officeDocument/2006/relationships/image" Target="media/image52.png"/><Relationship Id="rId149" Type="http://schemas.openxmlformats.org/officeDocument/2006/relationships/image" Target="media/image53.png"/><Relationship Id="rId150" Type="http://schemas.openxmlformats.org/officeDocument/2006/relationships/image" Target="media/image53.png"/><Relationship Id="rId151" Type="http://schemas.openxmlformats.org/officeDocument/2006/relationships/image" Target="media/image55.png"/><Relationship Id="rId152" Type="http://schemas.openxmlformats.org/officeDocument/2006/relationships/image" Target="media/image56.png"/><Relationship Id="rId153" Type="http://schemas.openxmlformats.org/officeDocument/2006/relationships/image" Target="media/image57.png"/><Relationship Id="rId154" Type="http://schemas.openxmlformats.org/officeDocument/2006/relationships/image" Target="media/image58.png"/><Relationship Id="rId155" Type="http://schemas.openxmlformats.org/officeDocument/2006/relationships/image" Target="media/image59.png"/><Relationship Id="rId156" Type="http://schemas.openxmlformats.org/officeDocument/2006/relationships/image" Target="media/image60.png"/><Relationship Id="rId157" Type="http://schemas.openxmlformats.org/officeDocument/2006/relationships/image" Target="media/image1.png"/><Relationship Id="rId158" Type="http://schemas.openxmlformats.org/officeDocument/2006/relationships/image" Target="media/image24.png"/><Relationship Id="rId159" Type="http://schemas.openxmlformats.org/officeDocument/2006/relationships/image" Target="media/image61.png"/><Relationship Id="rId160" Type="http://schemas.openxmlformats.org/officeDocument/2006/relationships/image" Target="media/image62.pn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3:21:00Z</dcterms:created>
  <dc:creator/>
  <dc:description/>
  <cp:keywords/>
  <dc:language>en-US</dc:language>
  <cp:lastModifiedBy>Krechet</cp:lastModifiedBy>
  <dcterms:modified xsi:type="dcterms:W3CDTF">2019-11-05T17:49:00Z</dcterms:modified>
  <cp:revision>4</cp:revision>
  <dc:subject/>
  <dc:title/>
</cp:coreProperties>
</file>