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 w:before="0" w:after="0"/>
        <w:ind w:left="-567" w:right="-284" w:hanging="0"/>
        <w:jc w:val="center"/>
        <w:rPr>
          <w:rStyle w:val="StrongEmphasis"/>
          <w:rFonts w:cs="Calibri"/>
        </w:rPr>
      </w:pPr>
      <w:r>
        <w:rPr>
          <w:rStyle w:val="StrongEmphasis"/>
          <w:rFonts w:cs="Calibri"/>
          <w:sz w:val="28"/>
          <w:szCs w:val="28"/>
        </w:rPr>
        <w:t>ПОЯСНИТЕЛЬНАЯ ЗАПИСКА</w:t>
      </w:r>
    </w:p>
    <w:p>
      <w:pPr>
        <w:pStyle w:val="Consplustitle"/>
        <w:spacing w:before="0" w:after="0"/>
        <w:jc w:val="center"/>
        <w:rPr/>
      </w:pPr>
      <w:r>
        <w:rPr>
          <w:rFonts w:cs="Calibri"/>
          <w:bCs/>
          <w:sz w:val="28"/>
          <w:szCs w:val="28"/>
        </w:rPr>
        <w:t xml:space="preserve">к проекту постановления Правительства Российской Федерации </w:t>
      </w:r>
    </w:p>
    <w:p>
      <w:pPr>
        <w:pStyle w:val="Normal"/>
        <w:jc w:val="center"/>
        <w:rPr/>
      </w:pPr>
      <w:r>
        <w:rPr>
          <w:rFonts w:cs="Calibri"/>
          <w:bCs/>
          <w:sz w:val="28"/>
          <w:szCs w:val="28"/>
        </w:rPr>
        <w:t xml:space="preserve">«Об установлении критериев, на основании которых осуществляется  отнесение объектов, оказывающих негативное воздействие на 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кружающую среду, к объектам I, II, III и IV категорий»</w:t>
      </w:r>
    </w:p>
    <w:p>
      <w:pPr>
        <w:pStyle w:val="Normal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bCs/>
          <w:sz w:val="28"/>
          <w:szCs w:val="28"/>
        </w:rPr>
        <w:t xml:space="preserve">Проект постановления Правительства Российской Федерации «Об установлении критериев, на основании которых осуществляется отнесение объектов, оказывающих негативное воздействие на окружающую среду, к объектам I, II, III и IV категорий»  (далее – Проект постановления) подготовлен во исполнение </w:t>
      </w:r>
      <w:r>
        <w:rPr>
          <w:sz w:val="28"/>
        </w:rPr>
        <w:t xml:space="preserve">поручения Правительства Российской Федерации от 10.10.2014 № АХ-П9-7651 о реализации положений </w:t>
      </w:r>
      <w:r>
        <w:rPr>
          <w:sz w:val="28"/>
          <w:szCs w:val="28"/>
        </w:rPr>
        <w:t>Федерального закона от 21.07.2014 № 219-ФЗ «О внесении изменений в Федеральный закон «Об охране окружающей среды» и отдельные законодательные акты Российской Федерации» (далее – Закон № 219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формирования новой системы нормирования воздействия на окружающую среду и совершенствования государственного регулирования в природоохранной сфере  Законом № 219-ФЗ предусмотрена дифференциация  объектов хозяйственной и иной деятельности по значимости воздействия на окружающую среду и применение к ним пропорциональных мер государственного регул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указанных целях названным федеральным законом предусмотрено разделение объектов, оказывающих негативное воздействие на окружающую среду, на четыре категории: </w:t>
      </w:r>
      <w:r>
        <w:rPr>
          <w:sz w:val="28"/>
          <w:szCs w:val="28"/>
        </w:rPr>
        <w:t xml:space="preserve">объекты, оказывающие значительное негативное воздействие на окружающую среду и относящиеся к областям применения наилучших доступных технологий (объекты I категории); объекты, оказывающие умеренное негативное воздействие на окружающую среду (объекты II категории); объекты, оказывающие незначительное негативное воздействие на окружающую среду (объекты III категории); объекты, оказывающие минимальное негативное воздействие на окружающую среду (объекты IV категор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219-ФЗ п</w:t>
      </w:r>
      <w:r>
        <w:rPr>
          <w:rFonts w:eastAsia="Calibri"/>
          <w:sz w:val="28"/>
          <w:szCs w:val="28"/>
        </w:rPr>
        <w:t>ри установлении критериев, на основании которых осуществляется отнесение объектов, оказывающих негативное воздействие на окружающую среду, к соответствующей категории, учиты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ни воздействия на окружающую среду видов хозяйственной и (или) иной деятельности (отрасль, часть отрасли, производств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токсичности, канцерогенные и мутагенные свойства загрязняющих веществ, содержащихся в выбросах, сбросах загрязняющих веществ, а также классы опасности отходов производства и потреб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лассификация промышленных объектов и производст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осуществления деятельности в области использования атомной энерг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ритерии, на основании которых осуществляется отнесение объектов, оказывающих негативное воздействие на окружающую среду, к объектам I, II, III и IV категорий, устанавливаю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для дифференциации предприятий по значимости воздействия на окружающую среду в целях применения к ним в дальнейшем пропорциональных мер государственного регулирования Проектом постановления устанавливаются критерии </w:t>
      </w:r>
      <w:r>
        <w:rPr>
          <w:sz w:val="28"/>
          <w:szCs w:val="28"/>
        </w:rPr>
        <w:t>(далее – Критерии)</w:t>
      </w:r>
      <w:r>
        <w:rPr>
          <w:rFonts w:eastAsia="Calibri"/>
          <w:sz w:val="28"/>
          <w:szCs w:val="28"/>
        </w:rPr>
        <w:t>, на основании которых осуществляется отнесение объектов, оказывающих негативное воздействие на окружающую среду, к объектам I, II, III и IV катег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итывая  изложенное,  Проектом постановления предусматривается, что </w:t>
      </w:r>
      <w:r>
        <w:rPr>
          <w:sz w:val="28"/>
          <w:szCs w:val="28"/>
        </w:rPr>
        <w:t xml:space="preserve"> в качестве Критериев применяется принадлежность объектов, оказывающих негативное воздействие на окружающую среду, к конкретной отрасли (части отрасли, производству) с учетом показателей мощности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Так, к объектам I категории относятся объекты </w:t>
      </w:r>
      <w:r>
        <w:rPr>
          <w:sz w:val="28"/>
          <w:szCs w:val="28"/>
        </w:rPr>
        <w:t>отраслей (части отраслей,</w:t>
      </w:r>
      <w:r>
        <w:rPr>
          <w:rFonts w:eastAsia="Calibri"/>
          <w:sz w:val="28"/>
          <w:szCs w:val="28"/>
        </w:rPr>
        <w:t xml:space="preserve"> производства), характеризующиеся наибольшим вкладом загрязнения окружающей среды или осуществляющие выбросы, сбросы, содержащие наиболее опасные химические вещества или их соединения для здоровья населения и состояния окружающей среды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же необходимо отметить, что в соответствии с Законом № 219-ФЗ под объекты I категории подпадают объекты хозяйственной и иной деятельности, относящиеся к областям применения наилучших доступных технологи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этим, в качестве Критериев </w:t>
      </w:r>
      <w:r>
        <w:rPr>
          <w:sz w:val="28"/>
          <w:szCs w:val="28"/>
        </w:rPr>
        <w:t xml:space="preserve">отнесения объектов к </w:t>
      </w:r>
      <w:r>
        <w:rPr>
          <w:rFonts w:eastAsia="Calibri"/>
          <w:sz w:val="28"/>
          <w:szCs w:val="28"/>
        </w:rPr>
        <w:t>объектам I категории</w:t>
      </w:r>
      <w:r>
        <w:rPr>
          <w:sz w:val="28"/>
          <w:szCs w:val="28"/>
        </w:rPr>
        <w:t xml:space="preserve"> используются отрасли (части отрасли, производства), которые  в соответствии с перечнем областей применения наилучших доступных технологий, утвержденным распоряжением Правительства Российской Федерации от 24.12.2014 № 2674-р, относятся к </w:t>
      </w:r>
      <w:r>
        <w:rPr>
          <w:rFonts w:eastAsia="Calibri"/>
          <w:sz w:val="28"/>
          <w:szCs w:val="28"/>
        </w:rPr>
        <w:t>областям применения наилучших доступных технолог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Критериев отнесения объектов к  объектам I категории учитывались виды производственной деятельности с конкретными показателями  мощности, на которые распространяется действие Директивы Совета Европейского Союза 2008/1/EC «О комплексном предотвращении и контроле загрязнений» от 15.01.2008, приложение 1 к Модельному закону «О предотвращении и комплексном контроле загрязнений окружающей среды» (принят в г. Санкт-Петербурге 25.11.2008 постановлением 31-8 на 31-м пленарном заседании Межпарламентской ассамблеи государств-участников СНГ)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объектам II категории относятся, в том числе, объекты хозяйственной и иной деятельности, отнесенные к областям применения наилучших доступных технологий, за исключением объектов, отнесенных к объектам I категории,  так указанные объекты обладают меньшими </w:t>
      </w:r>
      <w:r>
        <w:rPr>
          <w:rFonts w:cs="Calibri"/>
          <w:bCs/>
          <w:sz w:val="28"/>
          <w:szCs w:val="28"/>
        </w:rPr>
        <w:t xml:space="preserve">объемами (уровнями) воздействия, чем </w:t>
      </w:r>
      <w:r>
        <w:rPr>
          <w:rFonts w:eastAsia="Calibri"/>
          <w:sz w:val="28"/>
          <w:szCs w:val="28"/>
        </w:rPr>
        <w:t xml:space="preserve"> объекты I категор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объектам III категории относятся объекты, оказывающие негативное воздействие на окружающую среду, которые не относятся к объектам I, II и IV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IV категории относятся объекты, подключенные к централизованным системам водоотведения и отводящие сточные воды, связанные с хозяйственно-бытовой деятельностью, на которых отсутствуют источники сбросов веществ и микроорганизмов в окружающую среду и  стационарные источники выбросов вредных (загрязняющих) веществ в атмосферный воздух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Таким  образом, к объектам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категории  </w:t>
      </w:r>
      <w:r>
        <w:rPr>
          <w:rFonts w:cs="Calibri"/>
          <w:bCs/>
          <w:sz w:val="28"/>
          <w:szCs w:val="28"/>
        </w:rPr>
        <w:t>отнесены социально значимые сферы деятельности (производства, услуги), характеризующиеся минимальными объемами (уровнями) воздействия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требует увеличения численности органов исполнительной власти, как на федеральном, так и на региональном уровне. Реализация норм проекта постановления не повлечет выделение дополнительных ассигнований или сокращения доходной части из соответствующих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45:00Z</dcterms:created>
  <dc:creator>GEG</dc:creator>
  <dc:description/>
  <cp:keywords/>
  <dc:language>en-US</dc:language>
  <cp:lastModifiedBy>Росприроднадзор</cp:lastModifiedBy>
  <cp:lastPrinted>2015-01-21T17:38:00Z</cp:lastPrinted>
  <dcterms:modified xsi:type="dcterms:W3CDTF">2015-01-26T14:03:00Z</dcterms:modified>
  <cp:revision>7</cp:revision>
  <dc:subject/>
  <dc:title>ПОЯСНИТЕЛЬНАЯ ЗАПИСКА</dc:title>
</cp:coreProperties>
</file>